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VYHLÁSENIE ORGÁNU ZODPOVEDNÉHO ZA MONITOROVANIE 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CHRANY ŽIVOTNÉHO PROSTREDIA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61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6540"/>
      </w:tblGrid>
      <w:tr>
        <w:trPr>
          <w:trHeight w:val="668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odpovedný orgán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881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 preskúmaní žiadosti o FP pre mikroprojekt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1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ktorý má byť situovaný v:  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</w:rPr>
        <w:t>Vyhlasuje, že je  nepravdepodobné, aby mal projekt značný vplyv na lokality sústavy NATURA 2000 a negatívny vplyv na CHKO z týchto dôvodov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 sa príslušné požadované hodnotenie v zmysle zákona č. 543/2002 Z. z. a č. 24/ 2006 Z. z v SR nepovažovalo za nevyhnutné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Prikladáme mapu v mierke 1:100 0000 (alebo v najbližšej možnej mierke) znázorňujúcu situovanie projektu, ako aj prípadných príslušných lokalít sústavy NATURA 2000 a CHK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61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360"/>
      </w:tblGrid>
      <w:tr>
        <w:trPr>
          <w:trHeight w:val="56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átum (dd/mm/rrrr):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88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2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nkcia: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Organizácia: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rgán zodpovedný za monitorovanie lokalít sústavy NATURA 2000 a CHKO)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209550</wp:posOffset>
                </wp:positionV>
                <wp:extent cx="10287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6.5pt;width:80.95pt;height:80.9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oval>
            </w:pict>
          </mc:Fallback>
        </mc:AlternateContent>
      </w:r>
      <w:r>
        <w:rPr>
          <w:rFonts w:cs="Arial Narrow" w:ascii="Arial Narrow" w:hAnsi="Arial Narrow"/>
        </w:rPr>
        <w:t>Úradná pečiatka: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text">
        <w:top w:val="single" w:sz="4" w:space="11" w:color="000000"/>
        <w:left w:val="single" w:sz="4" w:space="31" w:color="000000"/>
        <w:bottom w:val="single" w:sz="4" w:space="11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eastAsia="Arial Narrow" w:cs="Arial Narrow"/>
        <w:sz w:val="20"/>
        <w:szCs w:val="20"/>
      </w:rPr>
    </w:pPr>
    <w:r>
      <w:rPr>
        <w:rFonts w:eastAsia="Arial Narrow" w:cs="Arial Narrow" w:ascii="Arial Narrow" w:hAnsi="Arial Narrow"/>
        <w:sz w:val="20"/>
        <w:szCs w:val="20"/>
      </w:rPr>
      <w:t xml:space="preserve">                                                                                                                                              </w:t>
    </w:r>
  </w:p>
  <w:p>
    <w:pPr>
      <w:pStyle w:val="Foo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Příloha č. 3  Příručky pro žadatele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Predvolenpsmoodseku2">
    <w:name w:val="Predvolené písmo odsek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Char Char Char Char Char Char Char"/>
    <w:basedOn w:val="Normal"/>
    <w:next w:val="Normal"/>
    <w:qFormat/>
    <w:pPr>
      <w:spacing w:lineRule="exact" w:line="240"/>
      <w:ind w:left="0" w:right="0" w:firstLine="720"/>
    </w:pPr>
    <w:rPr>
      <w:rFonts w:ascii="Tahoma" w:hAnsi="Tahoma" w:cs="Tahoma"/>
      <w:sz w:val="32"/>
      <w:lang w:val="cs-CZ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0:45:00Z</dcterms:created>
  <dc:creator>Seliga Ondrej</dc:creator>
  <dc:description/>
  <cp:keywords/>
  <dc:language>en-US</dc:language>
  <cp:lastModifiedBy>Your User Name</cp:lastModifiedBy>
  <cp:lastPrinted>2008-04-28T09:17:00Z</cp:lastPrinted>
  <dcterms:modified xsi:type="dcterms:W3CDTF">2013-06-10T10:45:00Z</dcterms:modified>
  <cp:revision>2</cp:revision>
  <dc:subject/>
  <dc:title>VYHLÁSENIE ORGÁNU ZODPOVEDNÉHO ZA MONITOROVANIE </dc:title>
</cp:coreProperties>
</file>