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VYHLÁSENIE ORGÁNU ZODPOVEDNÉHO ZA MONITOROVANIE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ANY ŽIVOTNÉHO PROSTREDIA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540"/>
      </w:tblGrid>
      <w:tr>
        <w:trPr>
          <w:trHeight w:val="66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edný orgán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8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preskúmaní žiadosti o FP pre mikroprojekt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1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torý má byť situovaný v: 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lasuje, že je  nepravdepodobné, aby mal projekt značný vplyv na lokality sústavy NATURA 2000 a negatívny vplyv na CHKO z týchto dôvod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 sa príslušné požadované hodnotenie v zmysle zákona č. 543/2002 Z. z. a č. 24/ 2006 Z. z v SR nepovažovalo za nevyhnutn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kladáme mapu v mierke 1:100 0000 (alebo v najbližšej možnej mierke) znázorňujúcu situovanie projektu, ako aj prípadných príslušných lokalít sústavy NATURA 2000 a CHK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60"/>
      </w:tblGrid>
      <w:tr>
        <w:trPr>
          <w:trHeight w:val="56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(dd/mm/rrrr)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ia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rganizácia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rgán zodpovedný za monitorovanie lokalít sústavy NATURA 2000 a CHKO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10287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.5pt;width:80.95pt;height:80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</w:rPr>
        <w:t>Úradná pečiatka: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říloha č. 3  Příručky pro žadatel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/>
      <w:ind w:left="0" w:right="0" w:firstLine="720"/>
    </w:pPr>
    <w:rPr>
      <w:rFonts w:ascii="Tahoma" w:hAnsi="Tahoma" w:cs="Tahoma"/>
      <w:sz w:val="32"/>
      <w:lang w:val="cs-CZ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2:00Z</dcterms:created>
  <dc:creator>Seliga Ondrej</dc:creator>
  <dc:description/>
  <dc:language>en-US</dc:language>
  <cp:lastModifiedBy>vojvoda</cp:lastModifiedBy>
  <cp:lastPrinted>2008-04-28T09:17:00Z</cp:lastPrinted>
  <dcterms:modified xsi:type="dcterms:W3CDTF">2009-05-29T11:11:00Z</dcterms:modified>
  <cp:revision>4</cp:revision>
  <dc:subject/>
  <dc:title>VYHLÁSENIE ORGÁNU ZODPOVEDNÉHO ZA MONITOROVANIE </dc:title>
</cp:coreProperties>
</file>