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snova studie investičního záměr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zev mikroprojekt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 Narrow" w:ascii="Arial Narrow" w:hAnsi="Arial Narrow"/>
          <w:b/>
        </w:rPr>
        <w:t xml:space="preserve">Žadatel 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(uvede se název žadatele a název zpracovatele projektové dokumentace a žádosti o FP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pis podstaty problém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šte podstatu problému a zdůvodněte potřebu jeho řešení, jak přispěje realizace záměru k vyřešení problému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hovaná řešení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s variant řešení, zdůvodnění vybrané varianty a popis činností k naplnění vybrané variant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pis technického řešení záměru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(Uveďte, co je předmětem investičního záměru a věcně popište technické řešení investičního záměru v rozsahu max 1 A4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počet investičního záměr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vede se položkový rozpočet investičního záměru v případě, že není doložen v rámci technické dokumentace pro stavební záměry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kytované služby a podmínky provozu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pište, jaké služby poskytne výsledek investičního záměru  cílovým skupinám a za jakých podmínek – technických a finančních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číslení provozních příjmů a výdajů </w:t>
      </w:r>
    </w:p>
    <w:p>
      <w:pPr>
        <w:pStyle w:val="Normal"/>
        <w:spacing w:lineRule="auto" w:line="48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veďte strukturu a výši plánovaných provozních příjmů a výdajů v jednotlivých položkách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hodnocení záměru 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Popis užitků a přínosů, které vzniknou v důsledku realizace projek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</w:rPr>
        <w:t xml:space="preserve">stručně shrňte výsledky investičního záměru včetně jeho využití po ukončení realizace projektu,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yčíslete konkrétní výsledky investičního záměru – např. počet vytvořených pracovních míst, nově zastavěná plocha, délka vybudovaných stezek, cyklotras, pořízené technologie a systémy, atp.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21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nosy v rámci přeshraničních dopadů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nosy v přeshraniční spolupráci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nergické efekt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adatel předloží studii investičního záměru ve dvou vyhotoveních podepsaných statutárním zástupcem žadatel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ximální rozsah studie je 5 A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552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</w:rPr>
      <w:t>Verze 1.0</w:t>
      <w:tab/>
      <w:tab/>
      <w:t>platná od 09.06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Příloha č. 10 Příručky pro žadatele</w:t>
    </w:r>
  </w:p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81610</wp:posOffset>
          </wp:positionH>
          <wp:positionV relativeFrom="paragraph">
            <wp:posOffset>95885</wp:posOffset>
          </wp:positionV>
          <wp:extent cx="6373495" cy="535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7349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bCs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9:00Z</dcterms:created>
  <dc:creator>Sona Sona</dc:creator>
  <dc:description/>
  <cp:keywords/>
  <dc:language>en-US</dc:language>
  <cp:lastModifiedBy>Soňa Hustáková</cp:lastModifiedBy>
  <dcterms:modified xsi:type="dcterms:W3CDTF">2011-06-09T09:47:00Z</dcterms:modified>
  <cp:revision>4</cp:revision>
  <dc:subject/>
  <dc:title>Příloha č</dc:title>
</cp:coreProperties>
</file>