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963858512"/>
            <w:bookmarkStart w:id="1" w:name="__Fieldmark__0_3963858512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3963858512"/>
            <w:bookmarkStart w:id="3" w:name="__Fieldmark__1_3963858512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2:00Z</dcterms:created>
  <dc:creator>crr</dc:creator>
  <dc:description/>
  <cp:keywords/>
  <dc:language>en-US</dc:language>
  <cp:lastModifiedBy>Peter</cp:lastModifiedBy>
  <dcterms:modified xsi:type="dcterms:W3CDTF">2010-02-27T10:54:00Z</dcterms:modified>
  <cp:revision>16</cp:revision>
  <dc:subject/>
  <dc:title>Logá </dc:title>
</cp:coreProperties>
</file>