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186764461"/>
            <w:bookmarkStart w:id="1" w:name="__Fieldmark__0_1186764461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186764461"/>
            <w:bookmarkStart w:id="3" w:name="__Fieldmark__1_1186764461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186764461"/>
            <w:bookmarkStart w:id="5" w:name="__Fieldmark__2_1186764461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186764461"/>
            <w:bookmarkStart w:id="7" w:name="__Fieldmark__3_1186764461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186764461"/>
            <w:bookmarkStart w:id="9" w:name="__Fieldmark__4_1186764461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186764461"/>
            <w:bookmarkStart w:id="11" w:name="__Fieldmark__5_1186764461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186764461"/>
            <w:bookmarkStart w:id="13" w:name="__Fieldmark__6_1186764461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186764461"/>
            <w:bookmarkStart w:id="15" w:name="__Fieldmark__7_1186764461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186764461"/>
            <w:bookmarkStart w:id="17" w:name="__Fieldmark__8_1186764461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186764461"/>
            <w:bookmarkStart w:id="19" w:name="__Fieldmark__9_1186764461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186764461"/>
            <w:bookmarkStart w:id="21" w:name="__Fieldmark__10_1186764461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186764461"/>
            <w:bookmarkStart w:id="23" w:name="__Fieldmark__11_1186764461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186764461"/>
            <w:bookmarkStart w:id="25" w:name="__Fieldmark__12_1186764461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SK NAC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186764461"/>
            <w:bookmarkStart w:id="27" w:name="__Fieldmark__13_1186764461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186764461"/>
            <w:bookmarkStart w:id="29" w:name="__Fieldmark__14_1186764461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186764461"/>
            <w:bookmarkStart w:id="31" w:name="__Fieldmark__15_1186764461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186764461"/>
            <w:bookmarkStart w:id="33" w:name="__Fieldmark__16_1186764461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186764461"/>
            <w:bookmarkStart w:id="35" w:name="__Fieldmark__17_1186764461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186764461"/>
            <w:bookmarkStart w:id="37" w:name="__Fieldmark__18_1186764461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186764461"/>
            <w:bookmarkStart w:id="39" w:name="__Fieldmark__19_1186764461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186764461"/>
            <w:bookmarkStart w:id="41" w:name="__Fieldmark__20_1186764461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186764461"/>
            <w:bookmarkStart w:id="43" w:name="__Fieldmark__21_1186764461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186764461"/>
            <w:bookmarkStart w:id="45" w:name="__Fieldmark__22_1186764461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186764461"/>
            <w:bookmarkStart w:id="47" w:name="__Fieldmark__23_1186764461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186764461"/>
            <w:bookmarkStart w:id="49" w:name="__Fieldmark__24_1186764461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186764461"/>
            <w:bookmarkStart w:id="51" w:name="__Fieldmark__25_1186764461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186764461"/>
            <w:bookmarkStart w:id="53" w:name="__Fieldmark__26_1186764461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186764461"/>
            <w:bookmarkStart w:id="55" w:name="__Fieldmark__27_1186764461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1186764461"/>
            <w:bookmarkStart w:id="57" w:name="__Fieldmark__28_1186764461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5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1186764461"/>
            <w:bookmarkStart w:id="59" w:name="__Fieldmark__29_1186764461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186764461"/>
            <w:bookmarkStart w:id="61" w:name="__Fieldmark__30_1186764461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Súhlasím so správou, spracovaním a uchovávaním všetkých uvedených osobných údajov v súlade so zák. č. 428/2002 </w:t>
              <w:br/>
              <w:t>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" w:ascii="Arial Narrow" w:hAnsi="Arial Narrow"/>
            <w:color w:val="000000"/>
          </w:rPr>
          <w:t>http://sepavs.vlada.gov.sk/7588/horizontalna-priorita-informacna-spolocnost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" w:ascii="Arial Narrow" w:hAnsi="Arial Narrow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stránke </w:t>
      </w:r>
      <w:hyperlink r:id="rId3">
        <w:r>
          <w:rPr>
            <w:rStyle w:val="InternetLink"/>
            <w:rFonts w:cs="Arial" w:ascii="Arial Narrow" w:hAnsi="Arial Narrow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" w:ascii="Arial Narrow" w:hAnsi="Arial Narrow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4">
        <w:r>
          <w:rPr>
            <w:rStyle w:val="InternetLink"/>
            <w:rFonts w:cs="Arial" w:ascii="Arial Narrow" w:hAnsi="Arial Narrow"/>
            <w:color w:val="000000"/>
          </w:rPr>
          <w:t>http://www.gender.gov.sk/index.php?sID=17920b0e27d3e75dd84cf2e5a121d5c9&amp;SMC=1&amp;id=510</w:t>
        </w:r>
      </w:hyperlink>
      <w:r>
        <w:rPr>
          <w:rFonts w:cs="Arial" w:ascii="Arial Narrow" w:hAnsi="Arial Narrow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Zkladntext2Char">
    <w:name w:val="Základný text 2 Char"/>
    <w:basedOn w:val="Predvolenpsmoodseku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2:21:00Z</dcterms:created>
  <dc:creator>Ivan</dc:creator>
  <dc:description/>
  <cp:keywords/>
  <dc:language>en-US</dc:language>
  <cp:lastModifiedBy>slovakp</cp:lastModifiedBy>
  <cp:lastPrinted>2008-01-18T09:02:00Z</cp:lastPrinted>
  <dcterms:modified xsi:type="dcterms:W3CDTF">2010-03-22T08:16:00Z</dcterms:modified>
  <cp:revision>7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