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SPRÁ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Z KONTROLY FORMÁLNEJ SPRÁVNOSTI ŽIADOSTÍ </w:t>
        <w:br/>
        <w:t>O NENÁVRATNÝ FINANČNÝ PRÍSPEVOK (ďalej len „žiadosť o NFP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 rámci nižšie uvedenej výzvy na predkladanie žiadostí o nenávratný finančný príspevok (ďalej len „výzva“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152"/>
      </w:tblGrid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rioritná os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Operačný program 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077"/>
        <w:gridCol w:w="3077"/>
      </w:tblGrid>
      <w:tr>
        <w:trPr>
          <w:trHeight w:val="397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sudzované časové obdobie výzv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d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</w:t>
            </w:r>
          </w:p>
        </w:tc>
      </w:tr>
      <w:tr>
        <w:trPr>
          <w:trHeight w:val="397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922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ermín začatia kontroly formálnej správnosti </w:t>
              <w:br/>
              <w:t>žiadostí o NFP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Termín ukončenia kontroly formálnej správnosti </w:t>
              <w:br/>
              <w:t>žiadostí o NFP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5"/>
        <w:gridCol w:w="3095"/>
      </w:tblGrid>
      <w:tr>
        <w:trPr>
          <w:trHeight w:val="45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SÚHRNNÉ INFORMÁCIE O ZAREGISTROVANÝCH ŽIADOSTIACH O NFP,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caps/>
              </w:rPr>
              <w:t>ktoré boli predmetom kontroly formálnej správnosti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lkový počet žiadostí o NF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elkové výdavky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žiadostí o NFP </w:t>
              <w:br/>
              <w:t>(v EUR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Celková požadovaná výška NFP </w:t>
              <w:br/>
              <w:t>(v EUR)</w:t>
            </w:r>
          </w:p>
        </w:tc>
      </w:tr>
      <w:tr>
        <w:trPr>
          <w:trHeight w:val="51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82"/>
        <w:gridCol w:w="2988"/>
        <w:gridCol w:w="1584"/>
      </w:tblGrid>
      <w:tr>
        <w:trPr>
          <w:trHeight w:val="510" w:hRule="exact"/>
        </w:trPr>
        <w:tc>
          <w:tcPr>
            <w:tcW w:w="9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ÚHRNNÉ VÝSLEDKY KONTROLY FORMÁLNEJ SPRÁVNOSTI ŽIADOSTÍ O NFP</w:t>
            </w:r>
          </w:p>
        </w:tc>
      </w:tr>
      <w:tr>
        <w:trPr>
          <w:trHeight w:val="1335" w:hRule="exact"/>
        </w:trPr>
        <w:tc>
          <w:tcPr>
            <w:tcW w:w="2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čet žiadostí o NFP, ktoré splnili podmienky kontroly formálnej správnosti a ktoré sú postúpené do fázy odborného hodnotenia žiadostí o NFP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toho počet žiadostí o NFP u ktorých bola využitá možnosť doplneni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chýbajúcich náležitostí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2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čet žiadostí o NFP, ktoré nesplnili podmienky kontroly formálnej správnosti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 toho počet žiadostí o NFP, ktoré nesplnili kritériá oprávnenost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2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toho počet žiadostí o NFP, ktoré nesplnili kritériá úplnosti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09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>KOMENTÁR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</w:rPr>
              <w:footnoteReference w:id="3"/>
            </w:r>
          </w:p>
        </w:tc>
      </w:tr>
      <w:tr>
        <w:trPr>
          <w:trHeight w:val="6175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45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</w:rPr>
              <w:t xml:space="preserve">PRÍLOHY 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Zoznam žiadostí o NFP, ktoré splnili podmienky kontroly formálnej správnosti s vyznačením, </w:t>
            </w:r>
            <w:r>
              <w:rPr>
                <w:rFonts w:cs="Arial Narrow" w:ascii="Arial Narrow" w:hAnsi="Arial Narrow"/>
                <w:b/>
              </w:rPr>
              <w:t>pri ktorých sa využila možnosť doplnenia chýbajúcich náležitostí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Zoznam žiadostí o NFP, ktoré nesplnili podmienky kontroly formálnej správnosti s vyznačením nesplnenia kritérií oprávnenosti, resp. kritérií úplnosti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ontrolné zoznamy</w:t>
            </w:r>
            <w:r>
              <w:rPr>
                <w:rFonts w:cs="Arial" w:ascii="Arial Narrow" w:hAnsi="Arial Narrow"/>
                <w:b/>
                <w:bCs/>
              </w:rPr>
              <w:t xml:space="preserve"> pre kontrolu formálnej správnosti jednotlivých žiadostí o NFP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estné vyhlásenia o nestrannosti, zachovaní dôvernosti informácií a vylúčení zaujatosti zamestnancov vykonávajúcich kontrolu formálnej správnosti</w:t>
            </w:r>
          </w:p>
        </w:tc>
      </w:tr>
      <w:tr>
        <w:trPr>
          <w:trHeight w:val="51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íloha č.n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224"/>
        <w:gridCol w:w="2037"/>
        <w:gridCol w:w="2038"/>
      </w:tblGrid>
      <w:tr>
        <w:trPr>
          <w:trHeight w:val="454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EEBA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Meno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odpis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12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Dátum</w:t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pracova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hválil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before="120" w:after="0"/>
        <w:jc w:val="both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b w:val="false"/>
          <w:sz w:val="20"/>
          <w:szCs w:val="20"/>
        </w:rPr>
        <w:t xml:space="preserve"> </w:t>
      </w:r>
      <w:r>
        <w:rPr>
          <w:rFonts w:cs="Arial Narrow" w:ascii="Arial Narrow" w:hAnsi="Arial Narrow"/>
          <w:b w:val="false"/>
          <w:sz w:val="20"/>
          <w:szCs w:val="20"/>
        </w:rPr>
        <w:t xml:space="preserve">V prípade priebežných výziev na predkladanie žiadostí o NFP sa uvádza príslušné posudzované časové obdobie výzvy, t. j.  </w:t>
        <w:br/>
        <w:t xml:space="preserve">   obdobie, počas ktorého boli zaregistrované žiadosti o NFP, ktoré sú predmetom schvaľovacieho procesu.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V prípade </w:t>
        <w:br/>
        <w:t xml:space="preserve">   časovo ohraničených (uzatvorených) výziev sa uvádza termín vyhlásenia a termín ukončenia výzvy.</w:t>
      </w:r>
    </w:p>
    <w:p>
      <w:pPr>
        <w:pStyle w:val="Footnote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Cs/>
        </w:rPr>
        <w:t>Nepovinné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5: Správa z kontroly formálnej správnosti žiadostí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8:40:00Z</dcterms:created>
  <dc:creator>slovakp</dc:creator>
  <dc:description/>
  <cp:keywords/>
  <dc:language>en-US</dc:language>
  <cp:lastModifiedBy>Peter Slovak</cp:lastModifiedBy>
  <cp:lastPrinted>2007-09-03T14:11:00Z</cp:lastPrinted>
  <dcterms:modified xsi:type="dcterms:W3CDTF">2009-02-01T17:03:00Z</dcterms:modified>
  <cp:revision>13</cp:revision>
  <dc:subject/>
  <dc:title>Názov poskytovateľa pomoci</dc:title>
</cp:coreProperties>
</file>