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pacing w:val="20"/>
        </w:rPr>
      </w:pPr>
      <w:r>
        <w:rPr>
          <w:rFonts w:cs="Arial" w:ascii="Arial" w:hAnsi="Arial"/>
          <w:b/>
          <w:caps/>
          <w:spacing w:val="20"/>
        </w:rPr>
        <w:t>SÚHRNNÝ Pracovný li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pacing w:val="20"/>
        </w:rPr>
      </w:pPr>
      <w:r>
        <w:rPr>
          <w:rFonts w:cs="Arial" w:ascii="Arial" w:hAnsi="Arial"/>
          <w:b/>
          <w:caps/>
          <w:spacing w:val="20"/>
        </w:rPr>
      </w:r>
    </w:p>
    <w:p>
      <w:pPr>
        <w:pStyle w:val="Normal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>k financovaniu miezd z technickej pomoci pre zamestnancov, vykonávajúcich činnosti v zmysle čl. 46 nariadenia Rady (ES) č. 1083/2006</w:t>
      </w:r>
    </w:p>
    <w:p>
      <w:pPr>
        <w:pStyle w:val="Normal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6342"/>
      </w:tblGrid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Programový dokument: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Opatrenie: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Technická pomoc</w:t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Obdobie: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20"/>
                <w:sz w:val="20"/>
              </w:rPr>
              <w:footnoteReference w:id="2"/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Organizácia: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20"/>
                <w:sz w:val="20"/>
              </w:rPr>
              <w:footnoteReference w:id="3"/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Útvar: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20"/>
                <w:sz w:val="20"/>
              </w:rPr>
              <w:footnoteReference w:id="4"/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608"/>
        <w:gridCol w:w="2797"/>
        <w:gridCol w:w="887"/>
        <w:gridCol w:w="887"/>
        <w:gridCol w:w="889"/>
      </w:tblGrid>
      <w:tr>
        <w:trPr>
          <w:trHeight w:val="794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adové číslo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o zamestnanc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oritná činnosť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6"/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firstLine="10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iel oprávnených činností z celkovej činnosti zamestnanc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%)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a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esiac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esiac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4567"/>
      </w:tblGrid>
      <w:tr>
        <w:trPr>
          <w:trHeight w:val="134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Dátum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pacing w:val="20"/>
                <w:sz w:val="20"/>
              </w:rPr>
              <w:t>Vypracova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20"/>
                <w:sz w:val="20"/>
              </w:rPr>
              <w:footnoteReference w:id="8"/>
            </w:r>
            <w:r>
              <w:rPr>
                <w:rFonts w:cs="Arial" w:ascii="Arial" w:hAnsi="Arial"/>
                <w:b/>
                <w:spacing w:val="20"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Dátum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20"/>
              </w:rPr>
              <w:t>Schválil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20"/>
                <w:sz w:val="20"/>
              </w:rPr>
              <w:footnoteReference w:id="9"/>
            </w:r>
            <w:r>
              <w:rPr>
                <w:rFonts w:cs="Arial" w:ascii="Arial" w:hAnsi="Arial"/>
                <w:b/>
                <w:spacing w:val="20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uvedie sa obdobie kalendárnych štvrťrokov (napr. január – marec 2007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uvedie sa názov prijímateľ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uvedie sa názov útvar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uvedie sa priezvisko, meno a titul zamestnanca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uvedie sa prioritne vykonávaná činnosť zamestnanca. Je v kompetencii RO rozhodnúť o spôsobe opisu prioritne vykonávanej činnosti zamestnanca formo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stručného opisu </w:t>
      </w:r>
      <w:r>
        <w:rPr>
          <w:rFonts w:cs="Arial Narrow" w:ascii="Arial Narrow" w:hAnsi="Arial Narrow"/>
          <w:sz w:val="20"/>
          <w:szCs w:val="20"/>
        </w:rPr>
        <w:t>konkrétnych činností vykonaných jednotlivými zamestnancami v súvislosti s plnením úloh v oblasti prípravy, implementácie, informovania a publicity, kontroly, auditu, monitorovania a hodnotenia operačných programov Národného strategického referenčného rámca SR na programové obdobie 2007 - 2013 za príslušné obdobie (napr. príprava interného manuálu procedúr RO - verzia 2.0, príprava zasadnutia monitorovacieho výboru pre OP ..., konané dňa ...) alebo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šeobecného opisu vzťahujúceho sa na procesnú oblasť systému riadenia ŠF a KF v rámci ktorej príslušný zamestnanec vykonával činnosti v danom období (napr. monitorovanie, hodnotenie, publicita a pod.).</w:t>
      </w:r>
      <w:r>
        <w:rPr>
          <w:rFonts w:cs="Arial" w:ascii="Arial Narrow" w:hAnsi="Arial Narrow"/>
          <w:sz w:val="20"/>
          <w:szCs w:val="20"/>
        </w:rPr>
        <w:t xml:space="preserve"> RO je v takom prípade povinný deklarovať vykonané činnosti zamestnancov uvedených v súhrnnom pracovnom liste aj prostredníctvom pracovných listov za jednotlivých zamestnancov, v ktorých podrobne špecifikuje činnosti vykonané príslušným zamestnancom v danom období. </w:t>
      </w:r>
    </w:p>
    <w:p>
      <w:pPr>
        <w:pStyle w:val="Footnote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</w:footnote>
  <w:footnote w:id="7">
    <w:p>
      <w:pPr>
        <w:pStyle w:val="Normal"/>
        <w:tabs>
          <w:tab w:val="clear" w:pos="708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uvedie sa v percentuálnom vyjadrení skutočný podiel pracovného času, v rámci ktorého boli vykonávaného oprávnené činnosti v hodnotenom období, k celkovému odpracovanému času v zmysle opisu štátnozamestaneckého miesta, resp. opisu pracovného miesta</w:t>
      </w:r>
    </w:p>
    <w:p>
      <w:pPr>
        <w:pStyle w:val="Footnote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uvedie sa priezvisko, meno, titul a podpis zamestnanca, ktorý súhrnný pracovný list vypracoval</w:t>
      </w:r>
    </w:p>
    <w:p>
      <w:pPr>
        <w:pStyle w:val="Footnote"/>
        <w:rPr>
          <w:rFonts w:ascii="Arial Narrow" w:hAnsi="Arial Narrow" w:cs="Arial"/>
          <w:sz w:val="2"/>
          <w:szCs w:val="2"/>
        </w:rPr>
      </w:pPr>
      <w:r>
        <w:rPr>
          <w:rFonts w:cs="Arial" w:ascii="Arial Narrow" w:hAnsi="Arial Narrow"/>
          <w:sz w:val="2"/>
          <w:szCs w:val="2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</w:rPr>
        <w:t>uvedie sa priezvisko, meno, titul a podpis príslušného vedúceho (schvaľujúceho) zamestnan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3-3: Súhrnný pracovný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cs="Aria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0:57:00Z</dcterms:created>
  <dc:creator>slovakp</dc:creator>
  <dc:description/>
  <cp:keywords/>
  <dc:language>en-US</dc:language>
  <cp:lastModifiedBy>slovakp</cp:lastModifiedBy>
  <cp:lastPrinted>2010-03-23T10:34:00Z</cp:lastPrinted>
  <dcterms:modified xsi:type="dcterms:W3CDTF">2010-03-23T09:34:00Z</dcterms:modified>
  <cp:revision>8</cp:revision>
  <dc:subject/>
  <dc:title>SÚHRNNÝ PRACOVNÝ LIST</dc:title>
</cp:coreProperties>
</file>