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úhrnný obsah dokumentu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2% rozsahu)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bsahom kapitoly je text obdobného charakteru ako v kapitole 1 NSRR – „executive summary“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Príprava operačného programu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2% rozsahu)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2.1 Proces prípravy operačného programu – uplatňovanie princípu partnerstva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 podkapitoly 2.1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tručne uviesť proces prípravy operačného programu (ďalej aj „OP“) vrátane foriem uplatňovania princípu partnerstva ako pracovné skupiny, bilaterálne stretnutia, odborná diskusia...; formy informačnej kampane, organizácie a riadenia verejných prezentácií a prejednaní dokumentu v priebehu spracovania OP.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dporúčame do prílohy k OP uviesť zoznam členov pracovnej skupiny/skupín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krem zahrnutia partnerov do programovania OP sa stručne uvedie aj akým spôsobom sa budú zúčastňovať na implementácii OP (riadenie, monitorovanie a hodnotenie programu).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2.2 Ex ante hodnotenie</w:t>
            </w:r>
            <w:r>
              <w:rPr>
                <w:rFonts w:cs="Arial" w:ascii="Arial" w:hAnsi="Arial"/>
                <w:lang w:val="sk-SK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 podkapitoly 2.2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ázov zhotoviteľa ex ante hodnotenia, kedy prebiehal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ákladné zistenia a odporúčania (k analýzam, stratégii OP, identifikovaným prioritným osiam, k návrhu implementácie OP, financovaniu OP) a spôsob ich zapracovania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2.3 Strategické environmentálne </w:t>
            </w:r>
            <w:r>
              <w:rPr>
                <w:rFonts w:cs="Arial" w:ascii="Arial" w:hAnsi="Arial"/>
                <w:b/>
                <w:lang w:val="sk-SK"/>
              </w:rPr>
              <w:t>hodnotenie (ak relevantné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 podkapitoly 2.3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Názov zhotoviteľa SEA, kedy prebiehalo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ákladné zistenia a odporúčania a spôsob ich zapracovania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účasná situácia v oblasti XXX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5% rozsahu)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3 „Súčasná situácia SR v oblasti XXX“ popisuje súvislosti a kontext, v ktorom sa budú  realizovať projekty v rámci OP. Cieľom tejto kapitoly je v súlade s textovou časťou analýz uvedenou v NSRR (kapitola 3 NSRR) analyzovať danú oblasť s využitím kontextových ukazovateľov pričom okrem úrovne NUTS I je potrebné analyzovať aj situáciu na úrovni minimálne NUTS II (v prípade ROP na úrovni oblastí NUTS III). NSRR popisuje kontext pre realizáciu projektov z pohľadu reálnej a štrukturálnej konvergencie SR k EÚ-15 a venuje sa úrovni NUTS I a NUTS II. Obsahom tejto podkapitoly je detailnejšia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analýza kontextu pre realizáciu projektov z pohľadu reálnej a štrukturálnej konvergencie SR k EÚ-15 a regiónov k priemeru SR na úrovni minimálne NUTS II (v prípade ROP na úrovni NUTS III) v danej oblast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Analýza musí obsahovať kontext pre všetky plánované prioritné osi, tak aby poskytovala  dostatočné zdôvodnenie pre stratégiu/prioritné o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rojom analýzy sú kontextové ukazovatele. Tieto ukazovatele môžu byť uvedené priamo v texte a musia byť zhrnuté vo forme nasledovnej tabuľky (v samotnom materiáli alebo v jeho príloh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i kontextových ukazovateľoch musí byt uvedený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názov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kontextového ukazovateľa, minimálne jeho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východisková hodnota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 r. 200x (najnovšia dostupná štatistika), pričom odporúčame uviesť údaje za obdobie 2000 – 2004, aby bol identifikovateľný vývoj, trend, v poznámke pod čiarou je potrebné vždy uviesť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droj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informácie (EUROSTAT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, Štatistický úrad SR, prípadne iné verejné štatistické zdroj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). EK odporúča v analýze využívať ukazovatele všeobecnej a regionálnej štatistiky EUROSTATU nachádzajúce sa v databáze DG REGI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ako aj ďalšie zdroje údajov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súlade s posilnením strategického prístupu pri tvorbe OP, by analýza mala rešpektovať ciele  Lisabonskej stratégie a Goteborské priority, preto je potrebné prihliadať na ciele NPR a obsah SU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musí byť v súlade so strategickými národnými, sektorovými a regionálnymi dokumentmi SR. Z dôvodu obmedzného rozsahu tejto časti sa v prípade detailných údajov  odporúča odvolávať sa na príslušné strategické dokument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ľúčovou časťou kapitoly sú hlavné závery analýz sformulované vo forme SWOT analýzy a hlavných disparít a faktorov rozvoja. Koherencia medzi sociálno-ekonomickou analýzou NSRR s analýzou v operačnom programe sa zabezpečí prostredníctvom rozpracovania príslušnej časti SWOT analýzy v NSRR na detailnejšiu úroveň.</w:t>
            </w:r>
            <w:r>
              <w:rPr>
                <w:sz w:val="22"/>
                <w:szCs w:val="22"/>
                <w:lang w:val="sk-SK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Špeciálne náležitosti OP financovaných z ESF:</w:t>
            </w:r>
          </w:p>
          <w:p>
            <w:pPr>
              <w:pStyle w:val="ListDash1"/>
              <w:numPr>
                <w:ilvl w:val="0"/>
                <w:numId w:val="0"/>
              </w:numPr>
              <w:spacing w:before="0" w:after="0"/>
              <w:ind w:left="7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ýza by mala:</w:t>
            </w:r>
          </w:p>
          <w:p>
            <w:pPr>
              <w:pStyle w:val="ListDash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431" w:hanging="357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>využívať ukazovatele používané v NPR a Národnom akčnom pláne sociálnej inklúzie („Laeken indicators“)</w:t>
            </w:r>
          </w:p>
          <w:p>
            <w:pPr>
              <w:pStyle w:val="ListDash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431" w:hanging="357"/>
              <w:rPr/>
            </w:pPr>
            <w:r>
              <w:rPr>
                <w:rFonts w:cs="Arial" w:ascii="Arial" w:hAnsi="Arial"/>
                <w:sz w:val="20"/>
                <w:lang w:val="sk-SK"/>
              </w:rPr>
              <w:t xml:space="preserve">pre cieľ Konvergencia popísať hlavné potreby čo sa týka budovania kapacít a spoločných aktivít sociálnych partnerov </w:t>
            </w:r>
          </w:p>
          <w:p>
            <w:pPr>
              <w:pStyle w:val="ListDash1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pacing w:before="0" w:after="0"/>
              <w:ind w:left="431" w:hanging="357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  <w:t xml:space="preserve">rešpektovať odporúčania EÚ o zamestnanosti. V prípade, že stratégia nereaguje na odporúčania EÚ o zamestnanosti, je potrebné túto skutočnosť v analytickej časti vysvetliť. 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  <w:u w:val="single"/>
          <w:lang w:val="sk-SK"/>
        </w:rPr>
      </w:pPr>
      <w:r>
        <w:rPr>
          <w:b/>
          <w:sz w:val="4"/>
          <w:szCs w:val="4"/>
          <w:u w:val="single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3.1 Všeobecná charakteristika situácie v oblasti XXX 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Podkapitola 3.1 predstavuje úvod do analytickej časti OP (východiskom je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definovanie geografickej oblasti oprávnenej na čerpanie v súlade s čl. 34 </w:t>
            </w:r>
            <w:r>
              <w:rPr>
                <w:rFonts w:cs="Arial" w:ascii="Arial" w:hAnsi="Arial"/>
                <w:sz w:val="20"/>
                <w:szCs w:val="20"/>
              </w:rPr>
              <w:t>Nariadenia Rady (ES) č. 1083/2006 z 11. júla 2006, ktorým sa ustanovujú všeobecné ustanovenia o Európskom fonde regionálneho rozvoja, Európskom sociálnom fonde a Kohéznom fonde a ktorým sa zrušuje nariadenie (ES) č. 1260/1999 (ďalej aj „všeobecné nariadenie“, príp. „VN“)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, prípadne vo forme mapy) a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charakterizuje situáciu v danej oblasti na globálnej úrovni –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predstavuje syntézu výsledkov analýz na úrovni prioritných osí (čiže analýzu na úrovni OP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 textovou časťou analýz uvedenou v kapitole 3 NSRR, c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ieľom podkapitoly je poskytnúť všetky potrebné informácie ako kontext pre podrobnejšie analýzy na úrovni jednotlivých prioritných osí, definovať prioritné témy/sektory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(neskôr podrobnejšie analyzované na úrovni prioritných osí)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a charakterizovať ich vzájomné väzb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V prípade ROP je potrebné v tejto podkapitole v zodpovedajúcom rozsahu charakterizovať aj sociálno-ekonomickú situácie jednotlivých regiónov NUTS III – samosprávnych krajov.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2 Analýza na úrovni prioritnej osi 1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228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Názvy a počet podkapitol 3.2 až 3.5 (resp. 3.n)  musia byť v súlade s názvami a počtom prioritných osí OP uvedených v NSRR (kapitola 5.2 charakteristika OP). Názvy podkapitol odporúčame definovať tak, aby indikovali názvy prioritných osi O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cyan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Cieľom jednotlivých podkapitol je analýza kontextu pre realizáciu projektov v rámci príslušných tém/sektorov na úrovni jednotlivých prioritných osí v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 súlade s textovou časťou analýz uvedenou v kapitole 3 NSRR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Analýza musí pokrývať kontext pre realizáciu projektov v rámci prioritnej osi tak, aby poskytovala  dostatočné zdôvodnenie pre obsah prioritnej os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Analýza musí mať regionálny priemet: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za účelom identifikovania a popisu regionálnych disparít je potrebné okrem popisu situácie na úrovni NUTS I analyzovať aj situáciu samostatne v každom regióne na úrovni minimálne NUTS II (v prípade ROP na úrovni NUTS III)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  <w:lang w:val="sk-SK"/>
        </w:rPr>
      </w:pPr>
      <w:r>
        <w:rPr>
          <w:rFonts w:cs="Arial" w:ascii="Arial" w:hAnsi="Arial"/>
          <w:color w:val="0000FF"/>
          <w:sz w:val="20"/>
          <w:szCs w:val="20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3 Analýza na úrovni prioritnej osi  2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4 Analýza na úrovni prioritnej osi 3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5 Výsledky realizácie programového obdobia 2004 – 2006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9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ieľom je zhodnotiť dopad realizácie obdobne zameraných priorít v programovom období 2004 – 2006 na základe využitia údajov z ITMS, výsledkov priebežných hodnotení rezortu a riadiaceho orgánu pre CSF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hodnotenie realizácie obdobných priorít v programovom období 2004 – 2006 vrátane zhodnotenia skúseností z iných členských krajín by spolu so zisteniami ex ante hodnotenia malo napomôcť identifikovať kľúčové výsledky a úspechy, s cieľom zvážiť ich aplikáciu aj v budúcom programovom období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 každú prioritnú os podkapitola 3.5 obsahuje nasledovné ča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3.5.1 Základné informácie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ačlenenie do programovej štruktúry (názov OP, priority a opatrenia/opatrení, v rámci ktorých bola v programovom období 2004 – 2006 riešená uvedená oblasť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e popísať ich obsah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inančná alokácia na roky 2004 – 2006 (v EU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3.5.2 Stav kontrahovania a čerpania k 30. 4. 2006 (v EUR, počet projektov)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hodnotenie (vo forme tabuľky – viď tabuľku č. 1) doterajšieho: </w:t>
            </w:r>
          </w:p>
          <w:p>
            <w:pPr>
              <w:pStyle w:val="Normal"/>
              <w:numPr>
                <w:ilvl w:val="0"/>
                <w:numId w:val="7"/>
              </w:numPr>
              <w:ind w:left="840" w:hanging="228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dopytu po opatreniach, vyjadreného ako podiel hodnoty prijatých žiadostí o NFP na celkovej alokácii pre opatrenie,</w:t>
            </w:r>
          </w:p>
          <w:p>
            <w:pPr>
              <w:pStyle w:val="Normal"/>
              <w:numPr>
                <w:ilvl w:val="0"/>
                <w:numId w:val="7"/>
              </w:numPr>
              <w:ind w:left="840" w:hanging="228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absorpcie opatrení, vyjadrenej ako: 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288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stav kontrahovania, vypočítaný ako podiel hodnoty schválených žiadostí o NFP na celkovej alokácii pre opatrenie,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288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stav čerpania finančných zdrojov opatrenia, vyjadreného ako podiel hodnoty projektov v realizácii na celkovej alokácii pre opatreni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3.2.3 Zhodnotenie dosiahnutej efektívnosti a účinnosti realizovaných projektov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hodnotenie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efektívnost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pomer finančných vstupov k dosiahnutým výstupom/výsledkom a dopadom projektov) </w:t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hodnotenie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účinnost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splnenie cieľov, t. j. pomer reálnych a plánovaných hodnôt ukazovateľov) reálne/plánované hodnoty ukazovateľov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Zdrojom údajov pre vyhodnotenie efektívnosti a účinnosti je ITMS. Pri vypracovaní obsahu tejto kapitoly je vhodné využiť informácie z vykonaných priebežných hodnotení.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Tabuľka č. 1: Š</w:t>
      </w:r>
      <w:r>
        <w:rPr/>
        <w:t>ablóna tabuľky pre vyhodnotenie doterajšieho dopytu a absorpcie po opatreniach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336"/>
        <w:gridCol w:w="1566"/>
        <w:gridCol w:w="354"/>
        <w:gridCol w:w="1567"/>
        <w:gridCol w:w="948"/>
        <w:gridCol w:w="694"/>
        <w:gridCol w:w="1017"/>
        <w:gridCol w:w="733"/>
      </w:tblGrid>
      <w:tr>
        <w:trPr>
          <w:trHeight w:val="27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riorita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opatrenie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loká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4-06 (EUR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py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ntrahov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erpani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ázov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ázov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Názov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exac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  <w:tr>
        <w:trPr>
          <w:trHeight w:val="255" w:hRule="exact"/>
        </w:trPr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ázov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UR</w:t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%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6 SWOT analýza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brať a na detailnejšej úrovni (vo forme tabuľky – viď tabuľky č. 2 a 3) rozpracovať príslušné časti SWOT analýzy súčasného stavu SR uvedenej v kapitole 3 NSRR, ktoré sú relevantné pre daný OP a jeho jednotlivé prioritné o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3.6 musí mať regionálny priemet na úrovni minimálne NUTS II, v prípade ROP na úrovni NUTS III (BA, TN, TT, NT, ZA, BB, PO, K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spoločne financované z ERDF a KF je potrebné aby tabuľka obsahovala aj stĺpec „BA“. V prípade ostatných OP tento stĺpec nebude súčasťou tabuľk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Rozpracovaná SWOT podľa šablóny by nemala prekročiť rozsah 2 strán A4.  </w:t>
            </w:r>
            <w:r>
              <w:rPr>
                <w:sz w:val="22"/>
                <w:szCs w:val="22"/>
                <w:lang w:val="sk-SK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2: Schéma časti SWOT s regionálnym priemetom na úrovni NUTS II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474"/>
        <w:gridCol w:w="474"/>
        <w:gridCol w:w="474"/>
        <w:gridCol w:w="474"/>
      </w:tblGrid>
      <w:tr>
        <w:trPr>
          <w:trHeight w:val="450" w:hRule="atLeast"/>
        </w:trPr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ilné stránky</w:t>
            </w:r>
          </w:p>
        </w:tc>
        <w:tc>
          <w:tcPr>
            <w:tcW w:w="18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  <w:tc>
          <w:tcPr>
            <w:tcW w:w="4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"/>
                <w:szCs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szCs w:val="4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VS</w:t>
            </w:r>
          </w:p>
        </w:tc>
        <w:tc>
          <w:tcPr>
            <w:tcW w:w="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3: Schéma časti SWOT s regionálnym priemetom na úrovni NUTS III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464"/>
        <w:gridCol w:w="464"/>
        <w:gridCol w:w="465"/>
        <w:gridCol w:w="465"/>
        <w:gridCol w:w="465"/>
        <w:gridCol w:w="465"/>
        <w:gridCol w:w="465"/>
        <w:gridCol w:w="465"/>
      </w:tblGrid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Silné stránky</w:t>
            </w:r>
          </w:p>
        </w:tc>
        <w:tc>
          <w:tcPr>
            <w:tcW w:w="37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</w:tr>
      <w:tr>
        <w:trPr>
          <w:trHeight w:val="68" w:hRule="atLeast"/>
        </w:trPr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  <w:tc>
          <w:tcPr>
            <w:tcW w:w="46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szCs w:val="2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T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NI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A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B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E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x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T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NI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A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B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E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N</w:t>
            </w:r>
          </w:p>
        </w:tc>
        <w:tc>
          <w:tcPr>
            <w:tcW w:w="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TT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NI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ZA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B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E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O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BA</w:t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5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Silná stránka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3.7 Hlavné disparity a faktory rozvoja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brať a na detailnejšej úrovni (vo forme tabuľky – viď tabuľky č. 4 a 5) rozpracovať kľúčovú/é disparitu/y a hlavný/é faktor/y rozvoja uvedené v kapitole 3 NSRR, ktoré sú relevantné pre daný OP a jeho jednotlivé prioritné o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dentifikované kľúčové disparity je potrebné zoradiť podľa ich závažnost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3.7 musí mať regionálny priemet na úrovni minimálne NUTS II, v prípade ROP na úrovni NUTS III (BA, TN, TT, NT, ZA, BB, PO, KE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spoločne financované z ERDF a KF je potrebné aby tabuľka obsahovala aj stĺpec „BA“. V prípade ostatných OP tento stĺpec nebude súčasťou tabuľk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Rozpracované disparity a faktory rozvoja podľa šablóny by nemali prekročiť rozsah 1 strany A4. 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highlight w:val="cyan"/>
          <w:lang w:val="sk-SK"/>
        </w:rPr>
      </w:pPr>
      <w:r>
        <w:rPr>
          <w:b/>
          <w:sz w:val="32"/>
          <w:szCs w:val="32"/>
          <w:highlight w:val="cyan"/>
          <w:lang w:val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cyan"/>
          <w:lang w:val="sk-SK"/>
        </w:rPr>
      </w:pPr>
      <w:r>
        <w:rPr>
          <w:b/>
          <w:sz w:val="22"/>
          <w:szCs w:val="22"/>
          <w:highlight w:val="cyan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4: Schéma rozpracovania kľúčových disparít a faktorov rozvoja s regionálnym priemetom na úrovni NUTS II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73"/>
        <w:gridCol w:w="443"/>
        <w:gridCol w:w="443"/>
        <w:gridCol w:w="494"/>
        <w:gridCol w:w="243"/>
        <w:gridCol w:w="2908"/>
        <w:gridCol w:w="438"/>
        <w:gridCol w:w="438"/>
        <w:gridCol w:w="438"/>
        <w:gridCol w:w="438"/>
      </w:tblGrid>
      <w:tr>
        <w:trPr>
          <w:trHeight w:val="8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ľúčové disparity</w:t>
            </w:r>
          </w:p>
        </w:tc>
        <w:tc>
          <w:tcPr>
            <w:tcW w:w="185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Hlavné faktory rozvoja</w:t>
            </w:r>
          </w:p>
        </w:tc>
        <w:tc>
          <w:tcPr>
            <w:tcW w:w="175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</w:tr>
      <w:tr>
        <w:trPr>
          <w:trHeight w:val="8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</w:r>
          </w:p>
        </w:tc>
      </w:tr>
      <w:tr>
        <w:trPr>
          <w:trHeight w:val="85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Kľúčová disparita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a. Faktor rozvoja (uviesť prepojenie na príslušnú disparitu – napr. 1, 3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Kľúčová disparita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b. Faktor rozvoja  (2, 3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Kľúčová disparita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c. Faktor rozvoja (2)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15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104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ind w:right="-98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Z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S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VS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sk-SK"/>
              </w:rPr>
              <w:t>BA</w:t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73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98" w:hanging="0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Tabuľka 5: Schéma rozpracovania kľúčových disparít a faktorov rozvoja s regionálnym priemetom na úrovni NUTS III</w:t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42"/>
        <w:gridCol w:w="242"/>
        <w:gridCol w:w="243"/>
        <w:gridCol w:w="243"/>
        <w:gridCol w:w="243"/>
        <w:gridCol w:w="243"/>
        <w:gridCol w:w="243"/>
        <w:gridCol w:w="243"/>
        <w:gridCol w:w="236"/>
        <w:gridCol w:w="2854"/>
        <w:gridCol w:w="246"/>
        <w:gridCol w:w="246"/>
        <w:gridCol w:w="246"/>
        <w:gridCol w:w="246"/>
        <w:gridCol w:w="246"/>
        <w:gridCol w:w="246"/>
        <w:gridCol w:w="246"/>
        <w:gridCol w:w="246"/>
      </w:tblGrid>
      <w:tr>
        <w:trPr>
          <w:trHeight w:val="218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Kľúčové disparity</w:t>
            </w:r>
          </w:p>
        </w:tc>
        <w:tc>
          <w:tcPr>
            <w:tcW w:w="194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Regionálny priemet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Hlavné faktory rozvoja</w:t>
            </w:r>
          </w:p>
        </w:tc>
        <w:tc>
          <w:tcPr>
            <w:tcW w:w="19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Regionálny priemet</w:t>
            </w:r>
          </w:p>
        </w:tc>
      </w:tr>
      <w:tr>
        <w:trPr>
          <w:trHeight w:val="50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194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  <w:tc>
          <w:tcPr>
            <w:tcW w:w="1968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  <w:lang w:val="sk-SK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  <w:lang w:val="sk-SK"/>
              </w:rPr>
            </w:r>
          </w:p>
        </w:tc>
      </w:tr>
      <w:tr>
        <w:trPr>
          <w:trHeight w:val="455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1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Kľúčová disparita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a. Faktor rozvoja (uviesť prepojenie na príslušnú disparitu – napr. 1, 3)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Kľúčová disparita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b. Faktor rozvoja  (2, 3)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Kľúčová disparita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c. Faktor rozvoja (2)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x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455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2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</w:tr>
      <w:tr>
        <w:trPr>
          <w:trHeight w:val="124" w:hRule="atLeast"/>
        </w:trPr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>
          <w:trHeight w:val="455" w:hRule="atLeast"/>
        </w:trPr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Prioritná os 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N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TT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NI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ZA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B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K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PO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sk-SK"/>
              </w:rPr>
              <w:t>BA</w:t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1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a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2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b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  <w:tr>
        <w:trPr/>
        <w:tc>
          <w:tcPr>
            <w:tcW w:w="2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3. </w:t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c.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/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tratégia operačného programu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5% rozsahu)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tratégia OP nadväzuje na stratégiu NSRR a  konkretizuje ju formou definovania a rozpracovania globálneho cieľa a prioritných osí O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4 definuje východiská pre formuláciu stratégie OP, stanovuje globálny cieľ OP a stratégiu OP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tratégia vrátane priorít a cieľov musí nadväzovať na výstupy analýzy, SWOT, identifikované kľúčové disparity a faktory rozvoja a musí byť koherentná so stratégiou, strategickým cieľom a prioritami NSR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 posilnením strategického prístupu pri príprave OP je potrebné zdôrazniť vzťa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SUS – NSRR/NPR – OP a odôvodniť zvolené priority OP vzhľadom na SUS, NSRR a výsledky ex-nate hodnotenia O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4.1 Východiská stratégie OP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4.1 poskytuje prepojenie na analytickú časť OP a na víziu a stratégiu NSRR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Obsahuje tieto časti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1.1 Výsledky analýzy súčasnej situácie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ý popis ako stratégia nadväzuje na výsledky analýz (SWOT), na identifikované disparity a faktory rozvoja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1.2 Vízia a stratégia NSRR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asadenie“ stratégie OP do kontextu vízie, stratégie NSRR a strategického cieľa na roky 2007 – 2013. 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svetlenie nadväznosti: SUS – NSRR/NPR – OP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1.3 Východiskové strategické dokumenty</w:t>
            </w:r>
          </w:p>
          <w:p>
            <w:pPr>
              <w:pStyle w:val="Normal"/>
              <w:numPr>
                <w:ilvl w:val="3"/>
                <w:numId w:val="1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ý popis východiskových dokumentov na úrovni EÚ aj SR (SUS, LS/NPR, NSTUR/APTUR, KURS 2001, kľúčové sektorové strategické dokumenty), text môže obsahovať odvolávku na kapitolu č. 7 v rámci ktorej sa detailnejšie popisuje súlad stratégie OP s príslušným dokumentom.</w:t>
            </w: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4.2 Globálny cieľ OP 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sk-SK"/>
        </w:rPr>
      </w:pPr>
      <w:r>
        <w:rPr>
          <w:color w:val="FF0000"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dkapitola 4.2 obsahuje definíciu a kvantifikáciu globálneho cieľa. Podkapitola zároveň obsahuje popis súladu globálneho cieľa OP so strategickým cieľom 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Definícia globálneho cieľa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 súlade s NSRR (kapitola 4.3 Priority, ciele a ukazovatele NSRR a kapitola 5.2 Charakteristika OP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Globálny cieľ je spoločným cieľom pre všetky prioritné osi, ktorý je ďalej rozpracovaný na detailnejšej úrovni prostredníctvom špecifických cieľov OP definovaných v kapitole 5 Prioritné osi. Globálny cieľ musí nadväzovať na výsledky analýzy, SWOT analýzu, disparity a faktory rozvoja pre všetky prioritné osi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Cieľ musí byť formulovaný jasne, jednoznačne a musí byť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k-SK"/>
              </w:rPr>
              <w:t xml:space="preserve">kvantifikovaný prostredníctvom ukazovateľov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– ide o ukazovatele na úrovni globálneho cieľa = ukazovatele na úrovni programu (ukazovatele dopadu a výstupu a hlavné/core ukazovatele), pri ktorých musí byť uvedený ich názov/definícia, typ, zdroj, merná jednotka, východisková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(za SR, ak je to možné aj za EÚ-15)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a cieľová hodnota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(len za SR).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Pri definovaní ukazovateľov na úrovni globálneho cieľa je potrebné vychádzať z ukazovateľov definovaných v časti 4.3 NSRR. V súlade s ukazovateľmi uvedenými v kapitole 4.3 NSRR a prílohe č. 8 k NSRR, je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ZE a OP Vzdelávanie potrebné pri definovaní ukazovateľov globálneho cieľa zamerať sa na ukazovatele zo súhrnného indexu inovatívnosti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Ukazovatele musia byť zadefinované tak, aby umožňovali  transparentne kvantifikovať očakávaný a reálny pokrok v oblasti konvergencie SR k EÚ-15 a regiónov na úrovni NUTS II k priemeru SR (a ak je to možné k priemeru EÚ-15)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Pri výbere ukazovateľov musia byť zohľadnené ukazovatele iných strategických dokumentov (napr. Národná stratégia TUR a akčný plán TUR, Národný reformný program a akčné plány LS, a pod.). V prípade ESF sa musí pri návrhu ukazovateľov zohľadniť i príloha 10 nariadenia komisie (ES) č. 1828/2006 (ďalej len „implementačného nariadenia“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Ukazovatele na tejto úrovni je potrebné uviesť podľa tabuľky č. 6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8"/>
                <w:szCs w:val="8"/>
                <w:lang w:val="sk-SK"/>
              </w:rPr>
            </w:pPr>
            <w:r>
              <w:rPr>
                <w:rFonts w:cs="Arial" w:ascii="Arial" w:hAnsi="Arial"/>
                <w:sz w:val="8"/>
                <w:szCs w:val="8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abuľkač. 6: ukazovatele na úrovni globálneho cieľa OP</w:t>
            </w:r>
          </w:p>
          <w:tbl>
            <w:tblPr>
              <w:tblW w:w="88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9"/>
              <w:gridCol w:w="1038"/>
              <w:gridCol w:w="837"/>
              <w:gridCol w:w="679"/>
              <w:gridCol w:w="887"/>
              <w:gridCol w:w="607"/>
              <w:gridCol w:w="809"/>
              <w:gridCol w:w="809"/>
              <w:gridCol w:w="823"/>
            </w:tblGrid>
            <w:tr>
              <w:trPr/>
              <w:tc>
                <w:tcPr>
                  <w:tcW w:w="23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Názov ukazovateľa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Typ</w:t>
                  </w:r>
                </w:p>
              </w:tc>
              <w:tc>
                <w:tcPr>
                  <w:tcW w:w="8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Merná jednotka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Východisková hodnota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Cieľová hodnota</w:t>
                  </w:r>
                </w:p>
              </w:tc>
              <w:tc>
                <w:tcPr>
                  <w:tcW w:w="8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zdroj</w:t>
                  </w:r>
                </w:p>
              </w:tc>
            </w:tr>
            <w:tr>
              <w:trPr/>
              <w:tc>
                <w:tcPr>
                  <w:tcW w:w="23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EÚ-15</w:t>
                  </w:r>
                </w:p>
              </w:tc>
              <w:tc>
                <w:tcPr>
                  <w:tcW w:w="14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SR</w:t>
                  </w:r>
                </w:p>
              </w:tc>
              <w:tc>
                <w:tcPr>
                  <w:tcW w:w="8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SR 2013</w:t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8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sk-SK"/>
              </w:rPr>
            </w:pPr>
            <w:r>
              <w:rPr>
                <w:bCs/>
                <w:iCs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  <w:lang w:val="sk-SK"/>
        </w:rPr>
      </w:pPr>
      <w:r>
        <w:rPr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color w:val="FF0000"/>
          <w:sz w:val="22"/>
          <w:szCs w:val="22"/>
          <w:lang w:val="sk-SK"/>
        </w:rPr>
      </w:pPr>
      <w:r>
        <w:rPr>
          <w:color w:val="FF0000"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4.3 Stratégia na dosiahnutie globálneho cieľa ako výsledok tématickej a územnej koncentrácie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dkapitola 4.3 v súlade s analytickou časťou OP, SWOT a identifikovanými disparitami a faktormi rozvoja definuje stratégiu OP postavenú na princípoch tématickej a územnej koncentrácie príspevkov z fondov. Text v tejto časti musí byť v súlade s textom kapitol 4.2.3 a 4.3 NSRR a prílohou č. 12 k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dkapitola obsahuje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dôvodnenie tematickej, územnej koncentrác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zamerania sa) na prioritné osi a obsahuje čas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3.1. Tematická koncentrácia príspevko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dpoveď na otázku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k-SK"/>
              </w:rPr>
              <w:t>ČO</w:t>
            </w: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 sa bude z OP podporovať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rozpracovanie koncentrácie v rámci OP, t.j.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dentifikácia prioritných osí 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ich všeobecný popis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97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is ich vzájomnej komplementarity, synergie a (ak je relevantné) demarkačných líní medzi ni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ôvodnenie tematickej koncentrácie (koncentrácie na jednotlivé prioritné osi) v nadväznosti na výsledky analýzy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4.3.2. Územná koncentrácia príspevkov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dpoveď na otázku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k-SK"/>
              </w:rPr>
              <w:t>KDE</w:t>
            </w:r>
            <w:r>
              <w:rPr>
                <w:rFonts w:cs="Arial" w:ascii="Arial" w:hAnsi="Arial"/>
                <w:i/>
                <w:sz w:val="20"/>
                <w:szCs w:val="20"/>
                <w:lang w:val="sk-SK"/>
              </w:rPr>
              <w:t xml:space="preserve"> sa budú projekty realizovať? -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definuje územia, podporou ktorých sa dosiahne zmiernenie/odstránenie identifikovaných disparít s cieľom čo najefektívnejšieho a najúčinnejšieho dosiahnutia globálneho cieľa OP a strategického cieľa SR na roky 2007-2013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is spôsobu, akým sa v prípade OP bude v rámci oprávneného územia uplatňovať územná koncentrácia príspevkov definovaná v NSRR – princíp inovačných a kohéznych pólov rastu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2" w:leader="none"/>
              </w:tabs>
              <w:ind w:left="115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o ktorých pólov rastu budú príspevky z fondov smerovať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52" w:leader="none"/>
              </w:tabs>
              <w:ind w:left="115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Budú smerovať aj mimo inovačných a kohéznych pólov rastu? – ak áno, zdôvodniť a definovať za akých podmienok (v súlade s kapitolou 4.2.3.2 NSRR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115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ôvodnenie územnej koncentrácie; v prípade, že vzhľadom na zameranie OP/charakter plánovaných projektov nie je možné plne uplatniť princíp inovačných a kohéznych pólov rastu – zdôvodniť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sk-SK"/>
              </w:rPr>
            </w:r>
          </w:p>
          <w:tbl>
            <w:tblPr>
              <w:tblW w:w="87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0"/>
            </w:tblGrid>
            <w:tr>
              <w:trPr/>
              <w:tc>
                <w:tcPr>
                  <w:tcW w:w="8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sk-SK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sk-SK"/>
                    </w:rPr>
                    <w:t>Špeciálne náležitosti OP pre cieľ Regionálna konkurencieschopnosť a zamestnanosť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V súlade s čl. 37(3) VN OP cieľa Regionálna konkurencieschopnosť a zamestanosť musí OP obsahovať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zdôvodnenie tématickej, územnej a 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sk-SK"/>
                    </w:rPr>
                    <w:t>finančnej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 xml:space="preserve"> koncentrácie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(zamerania sa) na priority uvedené jednotlivo v čl. 5 Nariadenia ERDF a v článku 4 Nariadenia ESF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52" w:leader="none"/>
              </w:tabs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tbl>
            <w:tblPr>
              <w:tblW w:w="87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70"/>
            </w:tblGrid>
            <w:tr>
              <w:trPr/>
              <w:tc>
                <w:tcPr>
                  <w:tcW w:w="8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sk-SK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sk-SK"/>
                    </w:rPr>
                    <w:t>Špeciálne náležitosti OP financovaných z ESF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ind w:left="432" w:hanging="36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popis spôsobu akým stratégia reaguje na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odporúčania EÚ o zamestnanosti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(čl. 4(1) Nariadenia ESF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ind w:left="432" w:hanging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pre cieľ Konvergencia musí stratégia poskytovať základ pre intervencie sociálnych partnerov, a síce (i) aktivity posilňujúce inštitucionálnu kapacitu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sociálnych partnerov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a (ii) aktivity spoločne uskutočňované sociálnymi partnermi predovšetkým čo sa týka adaptability pracovníkov a podnikov v súlade s čl. 2(1)(a) Nariadenia ESF (2% zdrojov ESF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432" w:leader="none"/>
                    </w:tabs>
                    <w:ind w:left="432" w:hanging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stratégia na podporu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sk-SK"/>
                    </w:rPr>
                    <w:t>zahrnutia inovatívnych aktivít, podpora nadnárodnej a medziregionálnej spolupráce a partnerstiev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 (čl. 3(4) Nariadenia ESF)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52" w:leader="none"/>
              </w:tabs>
              <w:ind w:left="72" w:hanging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  <w:r>
        <w:br w:type="page"/>
      </w:r>
    </w:p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Prioritné osi OP 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40%)</w:t>
            </w:r>
          </w:p>
        </w:tc>
      </w:tr>
    </w:tbl>
    <w:p>
      <w:pPr>
        <w:pStyle w:val="Normal"/>
        <w:ind w:left="540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Názvy a počet podkapitol 5.1 až 5.3 (resp. 5.n) musia byť v súlade s názvami a počtom prioritných osí v NSRR (kapitola 5.2 NSRR) s tým, že okrem prioritných osí uvedených v NSRR sa pre každý OP odporúča ďalšia samostatná prioritná os </w:t>
            </w:r>
            <w:r>
              <w:rPr>
                <w:rFonts w:cs="Arial" w:ascii="Arial" w:hAnsi="Arial"/>
                <w:sz w:val="20"/>
                <w:szCs w:val="20"/>
              </w:rPr>
              <w:t>Technická pomoc, ktorú RO definuje v zmysle oddielu 5, hlavy III. VN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OP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ýkajúce sa dopravy a životného prostredia, ktoré sú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 spoločne financované z ERDF a KF, musia obsahovať samostatnú prioritnú os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 každý fond a samostatný záväzok za každý fond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 (čl. 36(2)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V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EK odporúča, aby každá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rioritná os riešila max. 1 prioritu daného fondu (priority každého z fondov sú definované v príslušnom nariadení), inými slovami, neodporúča sa, aby pri ich priemete do prioirtných osí OP dochádzalo k ich zlučovaniu. Na druhej strane, v špecifických prípadoch, môže byť 1 priorita fondu riešená prostredníctvom viacerých prioritných osí.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.1 Názov prioritnej osi 1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1248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Každá podkapitola (samostatná pre príslušnú prioritnú os) obsahuje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5.1.1 Cieľ a zameranie prioritnej osi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5.1.1.1 Cieľ prioritnej osi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Definícia cieľa prioritnej osi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(t.j. jedného zo špecifických cieľov OP), ktorý prispieva k naplneniu globálneho cieľa OP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trike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ždá prioritná os má len jeden cieľ, t.j. platí, že: počet prioritných osi = počet špecifických cieľov operačného programu. (V OP sa okrem globálneho cieľa OP a 1 špecifického cieľa pre každú z prioritných osí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>nedefinujú žiadne ďalšie ciel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trike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, že s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prioritná os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ypracováva na úrovni špecifickej priority NSRR, cieľom prioritnej osi je cieľ špecifickej priority definovaný v kapitole 4.3.1. V prípade, že s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OP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vypracováva na úrovni špecifickej priority, je potrebné pre prioritnú os cieľ definovať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Cieľ musí nadväzovať na výsledky analýzy, SWOT analýzu, disparity a faktory rozvoja pre danú prioritnú os. Cieľ musí byť formulovaný jasne, jednoznačne a musí byť 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kvantifikovaný prostredníctvom ukazovateľov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- ide o ukazovatele na úrovni prioritnej osi (ukazovatele výsledku/dopadu a v prípade potreby aj výstupu), pri ktorých musí byť uvedený ich názov/definícia, typ, zdroj, merná jednotka, východisková (za SR, ak je to možné aj za EÚ-15) a cieľová hodnota (len za SR), a tam, kde je to možné mali by byť rozdelené podľa pohlavia a veľkosti podniku. Odporúča sa limitovaný počet ukazovateľov berúc do úvahy princíp proporcionality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Pri definovaní ukazovateľov na úrovni špecifického cieľa je potrebné vychádzať z ukazovateľov definovaných v časti 4.3 NSRR. Mali by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byť použité ukazovatele uvedené v časti 4.3.1 NSRR, ktoré je v prípade potreby možné doplniť o ďalšie ukazovatele (predovšetkým o ukazovatele výsledku a dopadu) v nadväznosti na zadefinované aktivity, ktoré tvoria obsah prioritnej osi v súlade s prílohou č. 9 k NSRR (pre vzťah medzi aktivitami a ukazovateľmi viď schému č. 1). Všetky tieto novo-definované ukazovatele musia byť preukázateľne prepojené s ukazovateľmi uvedenými v časti 4.3 NSRR.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V súlade s ukazovateľmi uvedenými v kapitole 4.3 NSRR a prílohe č. 8 k NSRR, je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prípade OP ZE a OP Vzdelávanie potrebné pri definovaní ukazovateľov špecifického cieľa zamerať sa na ukazovatele zo súhrnného indexu inovatívnosti.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Cs/>
                <w:iCs/>
                <w:sz w:val="4"/>
                <w:szCs w:val="4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4"/>
                <w:szCs w:val="4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Ukazovatele musia byť zadefinované tak, aby umožňovali  transparentne kvantifikovať očakávaný a reálny pokrok v oblasti konvergencie SR k EÚ-15 a regiónov na úrovni NUTS II k priemetu SR (a ak je to možné k priemeru EÚ-15).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 výbere ukazovateľov musia byť zohľadnené ukazovatele iných strategických dokumentov (napr. Národná stratégia TUR a akčný plán, Národný reformný program a akčné plány, apod.). V prípade ESF sa musí pri návrhu ukazovateľov zohľadniť i príloha 10 implementačného nariadenia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Ukazovatele na tejto úrovni je potrebné uviesť podľa nasledovnej tabuľky č. 7: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abuľkač. 7: ukazovatele na úrovni prioritnej osi / špecifického cieľa OP</w:t>
            </w:r>
          </w:p>
          <w:tbl>
            <w:tblPr>
              <w:tblW w:w="88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690"/>
              <w:gridCol w:w="1009"/>
              <w:gridCol w:w="680"/>
              <w:gridCol w:w="939"/>
              <w:gridCol w:w="611"/>
              <w:gridCol w:w="939"/>
              <w:gridCol w:w="939"/>
              <w:gridCol w:w="830"/>
            </w:tblGrid>
            <w:tr>
              <w:trPr/>
              <w:tc>
                <w:tcPr>
                  <w:tcW w:w="22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Názov ukazovateľa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Typ</w:t>
                  </w:r>
                </w:p>
              </w:tc>
              <w:tc>
                <w:tcPr>
                  <w:tcW w:w="10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Merná jednotka</w:t>
                  </w:r>
                </w:p>
              </w:tc>
              <w:tc>
                <w:tcPr>
                  <w:tcW w:w="316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Východisková hodnota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Cieľová hodnota</w:t>
                  </w:r>
                </w:p>
              </w:tc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zdroj</w:t>
                  </w:r>
                </w:p>
              </w:tc>
            </w:tr>
            <w:tr>
              <w:trPr/>
              <w:tc>
                <w:tcPr>
                  <w:tcW w:w="2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6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EÚ-15</w:t>
                  </w:r>
                </w:p>
              </w:tc>
              <w:tc>
                <w:tcPr>
                  <w:tcW w:w="15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SR</w:t>
                  </w:r>
                </w:p>
              </w:tc>
              <w:tc>
                <w:tcPr>
                  <w:tcW w:w="9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SR 2013</w:t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rok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hodnota</w:t>
                  </w:r>
                </w:p>
              </w:tc>
              <w:tc>
                <w:tcPr>
                  <w:tcW w:w="9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2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i charakteristike vzťahu medzi aktivitami a ukazovateľmi prioritnej osi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musí platiť, že každá jedna z aktivít prioritnej osi musí prispievať k napĺňaniu cieľa prioritnej osi a k nemu prislúchajúceho ukazovateľa.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e ilustráciu je uvedený vzťah možné znázorniť graficky nasledovnou schémou (nevyžaduje sa jej uvedenie v OP):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90170</wp:posOffset>
                      </wp:positionV>
                      <wp:extent cx="1504950" cy="4762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1 (ukazovatele A, C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7.1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1 (ukazovatele A, 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080</wp:posOffset>
                      </wp:positionV>
                      <wp:extent cx="457200" cy="1143000"/>
                      <wp:effectExtent l="4445" t="1905" r="444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0.4pt" to="152.95pt,9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7145</wp:posOffset>
                      </wp:positionV>
                      <wp:extent cx="1504950" cy="4762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ľ B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1.3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ľ B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94615</wp:posOffset>
                      </wp:positionV>
                      <wp:extent cx="457200" cy="571500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7.45pt" to="152.95pt,5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50495</wp:posOffset>
                      </wp:positionV>
                      <wp:extent cx="1504950" cy="3543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Ukazovateľ 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11.8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 xml:space="preserve">Ukazovateľ 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213360</wp:posOffset>
                      </wp:positionV>
                      <wp:extent cx="457200" cy="342900"/>
                      <wp:effectExtent l="3175" t="3810" r="317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16.8pt" to="305.95pt,4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5626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3.8pt" to="305.95pt,4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56260</wp:posOffset>
                      </wp:positionV>
                      <wp:extent cx="457200" cy="9144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3.8pt" to="305.95pt,1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556260</wp:posOffset>
                      </wp:positionV>
                      <wp:extent cx="457200" cy="4572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43.8pt" to="305.95pt,79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432435</wp:posOffset>
                      </wp:positionV>
                      <wp:extent cx="1504950" cy="35433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 xml:space="preserve">Ukazovateľ 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34.0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 xml:space="preserve">Ukazovateľ B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889635</wp:posOffset>
                      </wp:positionV>
                      <wp:extent cx="1504950" cy="35433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Ukazovateľ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70.0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Ukazovateľ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6675</wp:posOffset>
                      </wp:positionH>
                      <wp:positionV relativeFrom="paragraph">
                        <wp:posOffset>1346835</wp:posOffset>
                      </wp:positionV>
                      <wp:extent cx="1504950" cy="35433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Ukazovateľ 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7.9pt;mso-wrap-distance-left:9.05pt;mso-wrap-distance-right:9.05pt;mso-wrap-distance-top:0pt;mso-wrap-distance-bottom:0pt;margin-top:106.05pt;mso-position-vertical-relative:text;margin-left:30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Ukazovateľ 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8585</wp:posOffset>
                      </wp:positionV>
                      <wp:extent cx="1504950" cy="4762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ľ C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8.5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ľ C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61595</wp:posOffset>
                      </wp:positionV>
                      <wp:extent cx="1504950" cy="31115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k-SK"/>
                                    </w:rPr>
                                    <w:t>Cieľ prioritnej os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24.5pt;mso-wrap-distance-left:9.05pt;mso-wrap-distance-right:9.05pt;mso-wrap-distance-top:0pt;mso-wrap-distance-bottom:0pt;margin-top:4.85pt;mso-position-vertical-relative:text;margin-left:15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k-SK"/>
                              </w:rPr>
                              <w:t>Cieľ prioritnej o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5400</wp:posOffset>
                      </wp:positionV>
                      <wp:extent cx="457200" cy="1135380"/>
                      <wp:effectExtent l="4445" t="1905" r="4445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3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pt" to="153.05pt,91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5400</wp:posOffset>
                      </wp:positionV>
                      <wp:extent cx="457200" cy="563880"/>
                      <wp:effectExtent l="3810" t="3175" r="3810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pt" to="153.05pt,4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25400</wp:posOffset>
                      </wp:positionV>
                      <wp:extent cx="457200" cy="0"/>
                      <wp:effectExtent l="0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pt,2pt" to="153.0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37465</wp:posOffset>
                      </wp:positionV>
                      <wp:extent cx="1504950" cy="47625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le C, 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2.9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le C, 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27000</wp:posOffset>
                      </wp:positionV>
                      <wp:extent cx="1504950" cy="47625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Aktivita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  <w:t>(ukazovateľ 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8.5pt;height:37.5pt;mso-wrap-distance-left:9.05pt;mso-wrap-distance-right:9.05pt;mso-wrap-distance-top:0pt;mso-wrap-distance-bottom:0pt;margin-top:10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Aktivita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  <w:t>(ukazovateľ 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k-SK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  <w:t xml:space="preserve">5.1.1.2 Zameranie prioritnej osi 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is obsahu prioritnej osi prostredníctvom aktivít. Pozn.: pre každú z aktivít musí platiť, že je k nej možné priradiť aspoň jeden merateľný ukazovateľ (stanovený v časti 5.1.1.1)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8"/>
                <w:szCs w:val="8"/>
                <w:lang w:val="sk-SK"/>
              </w:rPr>
            </w:pPr>
            <w:r>
              <w:rPr>
                <w:rFonts w:cs="Arial" w:ascii="Arial" w:hAnsi="Arial"/>
                <w:sz w:val="8"/>
                <w:szCs w:val="8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Ďalej je potrebné uviesť nasledovné informácie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k sa v prípade prioritnej osi bude využívať možnosť flexibility v zmysle čl. 33(2) VN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je potrebné túto informáciu v nadväznosti na obsah prioritnej osi uviesť, pričom nie je potrebné mieru flexibility presne % kvantifikovať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 nadväznosti na územnú koncentráciu uviesť oprávnené miesto realizácie projektov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definícia typov prijímateľov v rámci prioritnej osi, pričom pri každom type prijímateľa je potrebné odvolať sa na príslušný zákon, ktorý existenciu tohto typu subjektov upravuj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ak sa v rámci prioritnej osi plánujú využívať schémy štátnej pomoci, uviesť túto informáciu (čl. 36(1)(i) VN) s tým, že indikatívny zoznam schém štátnej pomoci za celý OP bude prílohou  k OP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ak sa v prípade prioritnej osi ráta s využitím globálnych grantov, uviesť túto informáciu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8"/>
                <w:szCs w:val="8"/>
                <w:lang w:val="sk-SK"/>
              </w:rPr>
            </w:pPr>
            <w:r>
              <w:rPr>
                <w:rFonts w:cs="Arial" w:ascii="Arial" w:hAnsi="Arial"/>
                <w:sz w:val="8"/>
                <w:szCs w:val="8"/>
                <w:lang w:val="sk-SK"/>
              </w:rPr>
            </w:r>
          </w:p>
          <w:tbl>
            <w:tblPr>
              <w:tblW w:w="8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3"/>
            </w:tblGrid>
            <w:tr>
              <w:trPr/>
              <w:tc>
                <w:tcPr>
                  <w:tcW w:w="8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72" w:hanging="0"/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sk-SK"/>
                    </w:rPr>
                    <w:t>V prípade OP financovaných z ERDF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je relevantné popísať prístup k otázke udržateľného rozvoja miest – zahrnutie súčasnej iniciatívy URBAN (v takomto prípade uviesť zoznam miest vybraných k realizácii projektov zameraných na riešenie otázok mestských oblastí a postupy delegovania právomocí na mestské orgány, podľa možností globálnym grantom) (čl. 36(5)(a) VN)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sa v rámci prioritnej osi budú využívať inovatívne formy financovania, uviesť túto informáciu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je relevantné (v prípade ROP – revitalizácia sídiel), uviesť informáciu o plánovanej realizácii aktivít spojených s renováciou sociálneho bývania/sociálnych bytov, vrátane opatrení na zvýšenie energetickej efektívnosti v rámci plánu integrovaného rozvoja miest (integrated urban development plan) do výšky 3% z celkovej alokácie na OP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 xml:space="preserve">z iniciatívy členského štátu môže OP pre cieľ Konvergencia a cieľ Regionálna konkurencieschopnosť a zamestnanosť obsahovať aj opatrenia zamerané na medziregionálnu spoluprácu s najmenej jedným regiónom alebo miestnou samosprávou iného členského štátu v každom regionálnom programe (čl. 36(5)(b) VN) 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v prípade prioritných osí financovaných z KF: uviesť indikatívny zoznam hlavných projektov (čl. 36(1)(h) VN) za prioritnú os (v prílohe k OP uviesť zoznam hlavných projektov za celý OP)</w:t>
                  </w:r>
                </w:p>
              </w:tc>
            </w:tr>
          </w:tbl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tbl>
            <w:tblPr>
              <w:tblW w:w="8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3"/>
            </w:tblGrid>
            <w:tr>
              <w:trPr/>
              <w:tc>
                <w:tcPr>
                  <w:tcW w:w="8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u w:val="single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u w:val="single"/>
                      <w:lang w:val="sk-SK"/>
                    </w:rPr>
                    <w:t>V prípade OP financovaných z ESF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z iniciatívy členského štátu môže OP pre cieľ Konvergencia a cieľ Regionálna konkurencieschopnosť a zamestnanosť obsahovať aj medziregionálne a nadnárodné činnosti s účasťou národných, regionálnych a miestnych orgánov aspoň jedného ďalšieho členského štátu (čl. 36(6) VN)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ak sa členský štát rozhodne využiť možnosť danú čl. 8 Nariadenia o ESF (zvýšená miera príspevku z ESF o 10% v prospech aktivít medziregionálnej a nadnárodnej spolupráce (na úrovni priotnej osi), tieto aktivity by mali predstavovať samostatnú prioritnú os OP</w:t>
                  </w:r>
                </w:p>
                <w:p>
                  <w:pPr>
                    <w:pStyle w:val="Normal"/>
                    <w:numPr>
                      <w:ilvl w:val="1"/>
                      <w:numId w:val="14"/>
                    </w:numPr>
                    <w:jc w:val="both"/>
                    <w:rPr>
                      <w:rFonts w:ascii="Arial" w:hAnsi="Arial" w:cs="Arial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sk-SK"/>
                    </w:rPr>
                    <w:t>identifikácia inovatívnych tém/činností  (čl. 7 Nariadenia o ESF)</w:t>
                  </w:r>
                </w:p>
              </w:tc>
            </w:tr>
          </w:tbl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5.1.2 Zdôvodnenie prioritnej os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dôvodnenie zamerania prioritnej osi v kontexte priorít a cieľov NSRR, LS/NPR, APTUR v nadväznosti na analytickú časť OP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p>
      <w:pPr>
        <w:pStyle w:val="Normal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.2 Názov prioritnej osi 2</w:t>
            </w:r>
          </w:p>
        </w:tc>
      </w:tr>
    </w:tbl>
    <w:p>
      <w:pPr>
        <w:pStyle w:val="Normal"/>
        <w:ind w:left="540" w:hanging="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5.3 Názov prioritnej osi 3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</w:rPr>
      </w:pPr>
      <w:r>
        <w:br w:type="page"/>
      </w: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Horizontálne priority 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3%)</w:t>
            </w:r>
          </w:p>
        </w:tc>
      </w:tr>
    </w:tbl>
    <w:p>
      <w:pPr>
        <w:pStyle w:val="Normal"/>
        <w:ind w:left="540" w:hanging="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 súlade s obsahom kapitoly 4.3.5 NSRR popíšte priemet každej z horizontálnych priorít NSRR do prioritných osí OP.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.1 Marginalizované rómske komun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6.2 Rovnosť príležitostí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.3 Trvalo udržateľný rozvo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6.4 Informačná spoločnos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znamsodrkami"/>
        <w:numPr>
          <w:ilvl w:val="0"/>
          <w:numId w:val="0"/>
        </w:numPr>
        <w:spacing w:before="240" w:after="120"/>
        <w:ind w:left="0" w:hanging="0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Súlad OP s politikami, dokumentmi a cieľmi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0%)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7.1 Súlad so strategickými dokumentmi a politikami EU (čl. 9 (2) všeobecného nariadenia)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  <w:lang w:val="sk-SK"/>
        </w:rPr>
      </w:pPr>
      <w:r>
        <w:rPr>
          <w:color w:val="0000FF"/>
          <w:sz w:val="20"/>
          <w:szCs w:val="20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1.1 SU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 textom a grafickým znázornením súladu priorít NSRR s SUS v kapitole č. 4.5.1. NSRR detailnejšie popísať súlad medzi OP a SUS na úrovni prioritných osí. Odporúčame okrem textu znázorniť súlad aj graficky obdobným spôsobom aký bol použitý v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1.2 Lisabonská a Goteborská stratégi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Uviesť, že podrobnejšie je tento súlad je popísaný na národnej úrovni v rámci podkapitoly 7.2.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1.3 Legislatíva ES v oblasti kohéznej politiky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ísať súlad špecifickej priority a jej operačných priorít s prioritami príslušného fondu EÚ, ktoré sú definované v príslušnom nariadení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sk-SK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1.4 Legislatíva ES v oblasti pravidiel hospodárskej súťaž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v tejto oblast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1.5 Legislatíva ES v oblasti pravidiel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verejného obstaráv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v tejto oblasti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1.6 Legislatíva ES v oblasti pravidiel ochrany a zlepšovania životného prostred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v tejto oblast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 xml:space="preserve">7.1.7 Legislatíva ES v oblasti pravidiel rovnosti príležitostí, rodovej rovnosti a nediskrimináci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ísať súlad v tejto oblasti, o.i. v prepojení na čl. 6 Nariadenia ESF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7.2 Súlad so strategickými dokumentami a politikami SR 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  <w:lang w:val="sk-SK"/>
        </w:rPr>
      </w:pPr>
      <w:r>
        <w:rPr>
          <w:color w:val="0000FF"/>
          <w:sz w:val="20"/>
          <w:szCs w:val="20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2.1 NSRR a OP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 (čl. 8(3) VN)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k-SK"/>
              </w:rPr>
              <w:t>7.2.1.1 Súlad so stratégiou a víziou NSRR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>Stručne v súlade s kapitolou 4 OP.</w:t>
            </w:r>
          </w:p>
          <w:p>
            <w:pPr>
              <w:pStyle w:val="Normal"/>
              <w:ind w:left="612" w:hanging="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sk-SK"/>
              </w:rPr>
              <w:t xml:space="preserve">7.2.1.2 Komplementarita/synergia s inými OP </w:t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Na úrovni prioritných osí popísať komplementaritu, synergiu a demarkačné línie s prioritnými osami ostatných OP. Je potrebné klásť dôraz na komplementárne väzby ERDF a ESF </w:t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2.2 operačné programy v rámci cieľa Európska územná spolupráca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 (čl. 8(3) V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(Ak je relevantné) na úrovni prioritných osí popísať komplementaritu, synergiu a demarkačné línie s navrhovanými OP v rámci cieľa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Európska územná spolupráca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2.3 Národný program reforiem/Akčné plány Stratégie rozvoja konkurencieschopnosti Slovenska do roku 2010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 (čl. 27(1) V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 textom a grafickým znázornením súladu priorít NSRR s NPR v kapitole č. 4.5.2. NSR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etailnejšie popísať súlad OP s NPR na úrovni prioritných osí OP. Odporúčame okrem textu znázorniť súlad aj graficky obdobným spôsobom aký bol použitý v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2.4 Národná stratégia trvaloudržateľného rozvoja/Akčný plán trvaloudržateľného rozvo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 súlade s textom a grafickým znázornením súladu priorít NSRR s NSTUR v kapitole č. 4.5.3. NSRR detailnejšie popísať súlad OP s NSTUR na úrovni prieniku prioritných osí OP.  Odporúčame okrem textu znázorniť súlad aj graficky obdobným spôsobom aký bol použitý v NSR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2.5 Koncepcia územného rozvoja S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písať súlad s týmto dokumentom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7.2.6 Ostatné národné, sektorové strategické materiál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(špecifické pre daný OP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tručne zhrnúť súlad s ostatnými národnými, sektorovými strategickými materiálmi špecifickými pre OP (v súlade s podkapitolou 4.1.3). Pri popise prepojenia, súladu uveďte jasne i názov materiálu, číslo uznesenia vlády SR, ktorým bol materiál schválený, deň schválenia materiál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>7.2.7 Regionálne strategické dokumenty (ak relevantné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píšte súlad, prepojenie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7.3 Prepojenie na iné finančné nástroje EÚ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k-SK"/>
              </w:rPr>
              <w:footnoteReference w:id="10"/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(ak relevantné) </w:t>
            </w:r>
          </w:p>
        </w:tc>
      </w:tr>
    </w:tbl>
    <w:p>
      <w:pPr>
        <w:pStyle w:val="Normal"/>
        <w:jc w:val="both"/>
        <w:rPr>
          <w:color w:val="0000FF"/>
          <w:sz w:val="20"/>
          <w:szCs w:val="20"/>
          <w:lang w:val="sk-SK"/>
        </w:rPr>
      </w:pPr>
      <w:r>
        <w:rPr>
          <w:color w:val="0000FF"/>
          <w:sz w:val="20"/>
          <w:szCs w:val="20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7.3.1 Synergia, k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omplementarita s programami financovanými z EAFRD a EFF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>Na úrovni prioritných osí popísať komplementaritu, synergiu a demarkačné línie s programam</w:t>
            </w:r>
            <w:r>
              <w:rPr>
                <w:rFonts w:cs="Arial" w:ascii="Arial" w:hAnsi="Arial"/>
                <w:sz w:val="20"/>
                <w:szCs w:val="20"/>
              </w:rPr>
              <w:t xml:space="preserve">i financovanými z EAFRD a EFF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k-SK"/>
              </w:rPr>
              <w:t>7.3.2 Synergia, komplementarita s ostatnými finančnými nástrojmi 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Na úrovni prioritných osí popísať </w:t>
            </w:r>
            <w:r>
              <w:rPr>
                <w:rFonts w:cs="Arial" w:ascii="Arial" w:hAnsi="Arial"/>
                <w:sz w:val="20"/>
                <w:szCs w:val="20"/>
              </w:rPr>
              <w:t xml:space="preserve">synergiu, komplemetaritu s ostatnými finančnými nástrojmi ES. Pri popise uveďte ako podnadpis 7.3.2.X  názov finančného nástroja: napr. Framework Programme for RandD (Specific programmes „capacities“ and „people“), Framework Programme Competitiveness and Innovation. Je potrebné uviesť demarkačné línie, ak relevantné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0" w:leader="none"/>
              </w:tabs>
              <w:ind w:left="540" w:hanging="540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Finančný plán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 xml:space="preserve">(3% rozsahu) </w:t>
            </w:r>
          </w:p>
        </w:tc>
      </w:tr>
    </w:tbl>
    <w:p>
      <w:pPr>
        <w:pStyle w:val="Normal"/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ind w:left="72" w:hanging="0"/>
        <w:jc w:val="both"/>
        <w:rPr>
          <w:sz w:val="22"/>
          <w:szCs w:val="22"/>
          <w:highlight w:val="yellow"/>
          <w:lang w:val="sk-SK"/>
        </w:rPr>
      </w:pPr>
      <w:r>
        <w:rPr>
          <w:sz w:val="22"/>
          <w:szCs w:val="22"/>
          <w:highlight w:val="yellow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Kapitola 8 v súlade s čl. 37 (1)(e) VN, 37 (1)(d) VN, definuje finančný plán OP v nasledujúcich tabuľkách. </w:t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8.1 Finančný plán OP – ročné záväzky podľa fondu (čl. 37 (1)(e)(i) VN)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(v EUR, v stálych cenách r. 2004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súlade s prílohou VIIIc implementačného nariadenia na roky 2007 - 2013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427"/>
        <w:gridCol w:w="2520"/>
        <w:gridCol w:w="2340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štrukturálne fon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F / ES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ézny fo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) = (1)+(2)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 - 20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8.2 Finančný plán OP za celé programové obdobie podľa prioritných osí a zdrojov financovan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v EUR, v stálych cenách r. 2004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 súlade s prílohou VIIIc implementačného nariadenia na roky 2007 - 2013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1080"/>
        <w:gridCol w:w="1080"/>
        <w:gridCol w:w="1440"/>
        <w:gridCol w:w="1080"/>
        <w:gridCol w:w="1136"/>
      </w:tblGrid>
      <w:tr>
        <w:trPr>
          <w:trHeight w:val="10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U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droje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R verejné zdroj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R súkromné zdroje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elkom</w:t>
            </w:r>
          </w:p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d) = (a)+(b)+(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iera kofinancovani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e)= (a)/(d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IB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íspevok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(informatívne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é zdroje </w:t>
            </w:r>
            <w:r>
              <w:rPr>
                <w:rFonts w:cs="Arial" w:ascii="Arial Narrow" w:hAnsi="Arial Narrow"/>
                <w:sz w:val="16"/>
                <w:szCs w:val="16"/>
              </w:rPr>
              <w:t>(informatívne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č.1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: ESF/ERDF/K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ná os č.2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nd: ESF/ERDF/KF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V prípade, že vo všetkých prioritných osiach OP je národné spolufinancovanie tvorené len verejnými zdrojmi, stĺpec „c“ bude z tabuľky vypustený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ra spolufinancovania môže byť zaokrúhlená. Presne stanovená bude v rozhodnutí EK o OP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  <w:r>
        <w:br w:type="page"/>
      </w:r>
    </w:p>
    <w:p>
      <w:pPr>
        <w:pStyle w:val="Normal"/>
        <w:jc w:val="both"/>
        <w:rPr>
          <w:sz w:val="4"/>
          <w:szCs w:val="4"/>
          <w:lang w:val="sk-SK"/>
        </w:rPr>
      </w:pPr>
      <w:r>
        <w:rPr>
          <w:sz w:val="4"/>
          <w:szCs w:val="4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8.3 Rozdelenie príspevku z fondu/fondov do kategórií pomoci zo ŠF 2007 – 2013 na úrovni OP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Čl. 37(1)(d) </w:t>
            </w:r>
            <w:r>
              <w:rPr>
                <w:rFonts w:cs="Arial" w:ascii="Arial" w:hAnsi="Arial"/>
                <w:sz w:val="20"/>
                <w:szCs w:val="20"/>
              </w:rPr>
              <w:t xml:space="preserve">Nariadenia Rady (ES) č. 1083/2006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sa požaduje, aby OP obsahoval informatívne rozdelenie plánovaného použitia príspevku z fondu/fondov do kategórií prvých troch dimenzií kategorizácie pomoci zo ŠF 2007 – 2013 v súlade s čl. 11 implementačného nariadeni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sk-SK"/>
              </w:rPr>
              <w:t xml:space="preserve">K tabuľke 6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V súlade s čl. 9 (3) </w:t>
            </w:r>
            <w:r>
              <w:rPr>
                <w:rFonts w:cs="Arial" w:ascii="Arial" w:hAnsi="Arial"/>
                <w:sz w:val="20"/>
                <w:szCs w:val="20"/>
              </w:rPr>
              <w:t xml:space="preserve">Nariadenia Rady (ES) č. 1083/2006 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sa požaduje, aby sa pomoc z fondov zameriavala na priority EÚ v oblasti konkurencieschopnosti a tvorby pracovných miest (Lisabonská stratégia), na ktoré by v rámci cieľ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Konvergencia malo smerovať 60% príspevkov z fondov a v rámci cieľa Regionálna konkurencieschopnosť a zamestnanosť 75% príspevkov z fondov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 xml:space="preserve">V zmysle uvedeného nariadenia sa táto povinnosť vzťahuje len na „staré“ členské štáty EÚ, avšak EK vyzýva aj nové členské krajiny aby v OP stanovili akou mierou sa budú jednotlivé programy podieľať na uskutočňovaní lisabonských cieľov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Zoznam kategórií prispievajúcich k lisabonským cieľom a ich kódov sa nachádza v prílohe 4 k </w:t>
            </w:r>
            <w:r>
              <w:rPr>
                <w:rFonts w:cs="Arial" w:ascii="Arial" w:hAnsi="Arial"/>
                <w:sz w:val="20"/>
                <w:szCs w:val="20"/>
              </w:rPr>
              <w:t>Nariadenia Rady (ES) č. 1083/2006</w:t>
            </w: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.</w:t>
            </w: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0"/>
          <w:szCs w:val="20"/>
          <w:lang w:val="sk-SK"/>
        </w:rPr>
        <w:t>Tabuľka 6: Informatívne rozdelenie príspevku z fondu/fondov do kategórií dimenzie</w:t>
      </w:r>
      <w:r>
        <w:rPr/>
        <w:t xml:space="preserve"> „Prioritná téma“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685"/>
      </w:tblGrid>
      <w:tr>
        <w:trPr>
          <w:trHeight w:val="6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Kód kategó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ndikatívna suma prostriedkov (EUR) v rámci kategóri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1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2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3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4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..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8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1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 xml:space="preserve">OP Spolu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 xml:space="preserve">(OP Spolu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sk-SK"/>
              </w:rPr>
              <w:t>*</w:t>
            </w:r>
            <w:r>
              <w:rPr>
                <w:rFonts w:eastAsia="Wingdings" w:cs="Wingdings" w:ascii="Wingdings" w:hAnsi="Wingdings"/>
                <w:bCs/>
                <w:color w:val="0000FF"/>
                <w:sz w:val="18"/>
                <w:szCs w:val="18"/>
                <w:vertAlign w:val="superscript"/>
                <w:lang w:val="sk-SK"/>
              </w:rPr>
              <w:t></w:t>
            </w: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)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color w:val="FF0000"/>
          <w:sz w:val="18"/>
          <w:szCs w:val="18"/>
          <w:lang w:val="sk-SK"/>
        </w:rPr>
        <w:t>*</w:t>
      </w:r>
      <w:r>
        <w:rPr>
          <w:rFonts w:cs="Arial" w:ascii="Arial" w:hAnsi="Arial"/>
          <w:bCs/>
          <w:sz w:val="18"/>
          <w:szCs w:val="18"/>
          <w:lang w:val="sk-SK"/>
        </w:rPr>
        <w:t xml:space="preserve"> kategórie prispievajúce k uskutočňovaniu lisabonských cieľov v rámci cieľa Konvergencia a cieľa Regionálna konkurecieschopnosť a zamestnanosť (podľa prílohy 4 VN)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color w:val="0000FF"/>
          <w:sz w:val="18"/>
          <w:szCs w:val="18"/>
          <w:vertAlign w:val="superscript"/>
          <w:lang w:val="sk-SK"/>
        </w:rPr>
        <w:t></w:t>
      </w:r>
      <w:r>
        <w:rPr>
          <w:rFonts w:eastAsia="Arial" w:cs="Arial" w:ascii="Arial" w:hAnsi="Arial"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>kategórie prispievajúce k uskutočňovaniu lisabonských cieľov v rámci cieľa Konvergencia (podľa prílohy 4 VN)</w:t>
      </w:r>
    </w:p>
    <w:p>
      <w:pPr>
        <w:pStyle w:val="Normal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lang w:val="sk-SK"/>
        </w:rPr>
        <w:t xml:space="preserve">Tabuľka 7: Informatívne rozdelenie príspevku z fondov do kategórií dimenzie </w:t>
      </w:r>
      <w:r>
        <w:rPr/>
        <w:t xml:space="preserve"> „Forma finančného príspevku“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685"/>
      </w:tblGrid>
      <w:tr>
        <w:trPr>
          <w:trHeight w:val="6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Kód kategó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ndikatívna suma prostriedkov (EUR) v rámci kategóri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4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bCs/>
          <w:sz w:val="4"/>
          <w:szCs w:val="4"/>
          <w:lang w:val="sk-SK"/>
        </w:rPr>
      </w:pPr>
      <w:r>
        <w:rPr>
          <w:rFonts w:cs="Arial" w:ascii="Arial" w:hAnsi="Arial"/>
          <w:bCs/>
          <w:sz w:val="4"/>
          <w:szCs w:val="4"/>
          <w:lang w:val="sk-SK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Cs/>
          <w:sz w:val="20"/>
          <w:szCs w:val="20"/>
          <w:lang w:val="sk-SK"/>
        </w:rPr>
        <w:t>Tabuľka 8: Informatívne rozdelenie príspevku z fondov do kategórií dimenzie  „</w:t>
      </w:r>
      <w:r>
        <w:rPr/>
        <w:t>Podporované územie“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685"/>
      </w:tblGrid>
      <w:tr>
        <w:trPr>
          <w:trHeight w:val="6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Kód kategóri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  <w:t>Indikatívna suma prostriedkov (EUR) v rámci kategórie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0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..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sk-SK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sk-SK"/>
              </w:rPr>
              <w:t>Spolu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br w:type="page"/>
      </w:r>
      <w:r>
        <w:rPr>
          <w:rFonts w:cs="Arial" w:ascii="Arial" w:hAnsi="Arial"/>
          <w:b/>
          <w:bCs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 xml:space="preserve">9. Systém implementácie </w:t>
            </w:r>
            <w:r>
              <w:rPr>
                <w:rFonts w:cs="Arial" w:ascii="Arial" w:hAnsi="Arial"/>
                <w:b/>
                <w:color w:val="FFFF99"/>
                <w:lang w:val="sk-SK"/>
              </w:rPr>
              <w:t>(10%) rozsahu)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Kapitola 9 </w:t>
      </w:r>
      <w:r>
        <w:rPr>
          <w:rFonts w:cs="Arial" w:ascii="Arial" w:hAnsi="Arial"/>
          <w:sz w:val="20"/>
          <w:szCs w:val="20"/>
        </w:rPr>
        <w:t>popisuje systém implementácie operačného programu</w:t>
      </w:r>
      <w:r>
        <w:rPr>
          <w:rFonts w:cs="Arial" w:ascii="Arial" w:hAnsi="Arial"/>
          <w:sz w:val="20"/>
          <w:szCs w:val="20"/>
          <w:lang w:val="sk-SK"/>
        </w:rPr>
        <w:t xml:space="preserve"> v </w:t>
      </w:r>
      <w:r>
        <w:rPr>
          <w:rFonts w:cs="Arial" w:ascii="Arial" w:hAnsi="Arial"/>
          <w:sz w:val="20"/>
          <w:szCs w:val="20"/>
        </w:rPr>
        <w:t>súlade so Systémom riadenia ŠF</w:t>
        <w:br/>
        <w:t>a KF na programové obdobie 2007 – 2013 a Systémom finančného riadenia ŠF a KF na programové obdobie 2007 - 2013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0"/>
          <w:szCs w:val="20"/>
          <w:lang w:val="sk-SK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1 Orgány zapojené do riadenia a implementácie programu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9.1.1 Centrálny koordinačný orgán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9.1.2 Riadiaci orgá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k-SK"/>
              </w:rPr>
              <w:t xml:space="preserve">9.1.3 Sprostredkovateľský </w:t>
            </w:r>
            <w:r>
              <w:rPr>
                <w:rFonts w:cs="Arial" w:ascii="Arial" w:hAnsi="Arial"/>
                <w:b/>
                <w:color w:val="FFFFFF"/>
                <w:lang w:val="sk-SK"/>
              </w:rPr>
              <w:t>orgán pod riadiacim orgánom</w:t>
            </w:r>
            <w:r>
              <w:rPr>
                <w:rFonts w:cs="Arial" w:ascii="Arial" w:hAnsi="Arial"/>
                <w:b/>
                <w:lang w:val="sk-SK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0"/>
          <w:szCs w:val="20"/>
          <w:lang w:val="sk-SK"/>
        </w:rPr>
      </w:pPr>
      <w:r>
        <w:rPr>
          <w:rFonts w:cs="Arial" w:ascii="Arial" w:hAnsi="Arial"/>
          <w:b/>
          <w:i/>
          <w:sz w:val="20"/>
          <w:szCs w:val="20"/>
          <w:lang w:val="sk-SK"/>
        </w:rPr>
        <w:t>(podkapitolu uviesť len ak je relevantná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9.1.4 Zapojenie orgánov regionálnej a miestnej samospráv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>(podkapitolu uviesť len ak je relevantná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b/>
                <w:lang w:val="sk-SK"/>
              </w:rPr>
              <w:t>9.1.5 Monitorovacie výbor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2 Monitorovani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3 Hodnotenie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4 IT monitorovací systém pre ŠF a KF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9.5 Elektronická výmena dát s EK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9.6 Informovanie a publicit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9.7 Finančné riadenie, kontrola a audit 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Uviesť funkcie orgánov zapojených do systému finančného riadenia, kontroly a auditu operačného programu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certifikačný orgán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platobná jednotka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orgán auditu</w:t>
      </w:r>
      <w:r>
        <w:br w:type="page"/>
      </w:r>
    </w:p>
    <w:p>
      <w:pPr>
        <w:pStyle w:val="Normal"/>
        <w:ind w:left="7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39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lang w:val="sk-SK"/>
              </w:rPr>
            </w:pPr>
            <w:r>
              <w:rPr>
                <w:rFonts w:cs="Arial" w:ascii="Arial" w:hAnsi="Arial"/>
                <w:b/>
                <w:color w:val="FFFFFF"/>
                <w:lang w:val="sk-SK"/>
              </w:rPr>
              <w:t>10. Príloh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sk-SK"/>
        </w:rPr>
      </w:pPr>
      <w:r>
        <w:rPr>
          <w:rFonts w:cs="Arial" w:ascii="Arial" w:hAnsi="Arial"/>
          <w:sz w:val="20"/>
          <w:szCs w:val="20"/>
          <w:highlight w:val="yellow"/>
          <w:lang w:val="sk-SK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1: Zoznam skratie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2: Terminologický slovní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3: Zoznam použitej literatúry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4: Zoznam členov pracovnej skupiny pre prípravu operačného program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Príloha 5: Zoznam ukazovateľov na úrovni programu a prioritných os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k-SK"/>
        </w:rPr>
        <w:t>Príloha 6: Zoznam schém štátnej pomoci (ak relevantné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Príloha 7: Indikatívny zoznam veľkých projektov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k-SK"/>
        </w:rPr>
        <w:t xml:space="preserve">v zmysle oddielu 2, hlavy III. </w:t>
      </w:r>
      <w:r>
        <w:rPr>
          <w:rFonts w:cs="Arial" w:ascii="Arial" w:hAnsi="Arial"/>
          <w:sz w:val="20"/>
          <w:szCs w:val="20"/>
        </w:rPr>
        <w:t xml:space="preserve">Nariadenia Rady (ES) </w:t>
        <w:br/>
        <w:t xml:space="preserve">č. 1083/2006 </w:t>
      </w:r>
      <w:r>
        <w:rPr>
          <w:rFonts w:cs="Arial" w:ascii="Arial" w:hAnsi="Arial"/>
          <w:sz w:val="20"/>
          <w:szCs w:val="20"/>
          <w:lang w:val="sk-SK"/>
        </w:rPr>
        <w:t>(ak relevantné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6"/>
            <w:szCs w:val="16"/>
            <w:lang w:val="sk-SK"/>
          </w:rPr>
          <w:t>http://epp.eurostat.cec.eu.int/portal/page?_pageid=0,1136162,0_45572073&amp;_dad=portal&amp;_schema=PORTAL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pr. výberové zisťovania realizované jednotlivými úsrednými orgánmi verejnej správy a ich organizáciam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sk-SK"/>
          </w:rPr>
          <w:t>http://epp.eurostat.cec.eu.int/portal/page?_pageid=1996,45323734&amp;_dad=portal&amp;_schema=PORTAL&amp;screen=welcomeref open=/general/regio&amp;language=en&amp;product=EU_general_statistics&amp;root=EU_general_statistics</w:t>
        </w:r>
      </w:hyperlink>
      <w:r>
        <w:rPr>
          <w:rFonts w:cs="Arial" w:ascii="Arial" w:hAnsi="Arial"/>
          <w:sz w:val="16"/>
          <w:szCs w:val="16"/>
          <w:lang w:val="sk-SK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sk-SK"/>
          </w:rPr>
          <w:t>http://www.eurogeographics.org/eng/00_home.asp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K zdôrazňuje tento prístup obzvlášť v prípade začlenenia iniciatív (URBAN a EQUAL) do programov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myslom tohto prístupu je jednoduchšie dodržanie % limitu prostriedkov vynaložených na aktivity technickej pomoci na úrovni operačných programov. V súlade s čl. 46 VN celková suma prostriedkov vynaložených členským štátom na aktivity technickej pomoci pre cieľ Konvergencia a cieľ Regionálna konkurencieschopnosť a zamestnanost nesmie prekročiť 4% celkovej alokácie na tieto ciel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dľa čl. 33(2) VN ERDF a ESF môžu financovať doplnkovo a do výšky 10% príspevku Spoločenstva na každú prioritnú os OP aktivity spadajúce do rozsahu pôsobnosti pomoci z iného fondu za predpokladu, že sú potrebné na uspokojivé vykonávanie projektu a sú s ním priamo spojené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Nariadenie o ERDF - čl. 3 „Scope of Assistance“, čl. 4, čl. 5, čl. 6 (príloha č. 2) , Nariadenie o ESF - čl. 3 „Scope of Assistance“ (príloha č. 3),  Nariadenie o KF - čl. 2 „Scope of Assistance“ (príloha č. 4)</w:t>
      </w:r>
    </w:p>
    <w:p>
      <w:pPr>
        <w:pStyle w:val="Footnote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ýdavky spolufinancované z fondov nemôžu získať pomoc z ďalšieho finančného nástroja Spoločenstva (čl. 53.5 V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  <w:t>Príloha 411-1: Operačný program</w:t>
    </w:r>
  </w:p>
  <w:p>
    <w:pPr>
      <w:pStyle w:val="Header"/>
      <w:rPr>
        <w:sz w:val="20"/>
        <w:szCs w:val="20"/>
        <w:lang w:val="sk-SK"/>
      </w:rPr>
    </w:pPr>
    <w:r>
      <w:rPr>
        <w:sz w:val="20"/>
        <w:szCs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024"/>
        </w:tabs>
        <w:ind w:left="30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708"/>
        </w:tabs>
        <w:ind w:left="37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Arial Narrow" w:hAnsi="Arial Narrow" w:cs="Arial Narrow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08"/>
        </w:tabs>
        <w:ind w:left="840" w:hanging="48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3">
    <w:name w:val="WW8Num25z3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BCharCharCharCharCharCharCharCharCharCharCharCharCharChaCharCharChar">
    <w:name w:val="b Char Char Char Char Char Char Char Char Char Char Char Char Char Cha Char Char Char"/>
    <w:basedOn w:val="Standardnpsmoodstavce"/>
    <w:qFormat/>
    <w:rPr>
      <w:rFonts w:ascii="Arial" w:hAnsi="Arial" w:cs="Arial"/>
      <w:bCs/>
      <w:sz w:val="22"/>
      <w:szCs w:val="22"/>
      <w:lang w:val="en-GB" w:bidi="ar-SA"/>
    </w:rPr>
  </w:style>
  <w:style w:type="character" w:styleId="BCharChar">
    <w:name w:val="b Char Char"/>
    <w:basedOn w:val="Standardnpsmoodstavce"/>
    <w:qFormat/>
    <w:rPr>
      <w:sz w:val="24"/>
      <w:szCs w:val="24"/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">
    <w:name w:val="Tiret"/>
    <w:next w:val="Normal"/>
    <w:qFormat/>
    <w:pPr>
      <w:widowControl/>
      <w:numPr>
        <w:ilvl w:val="0"/>
        <w:numId w:val="9"/>
      </w:numPr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ar-S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  <w:lang w:val="en-GB"/>
    </w:rPr>
  </w:style>
  <w:style w:type="paragraph" w:styleId="Seznamsodrkami">
    <w:name w:val="Seznam s odrážkami"/>
    <w:basedOn w:val="Normal"/>
    <w:qFormat/>
    <w:pPr>
      <w:numPr>
        <w:ilvl w:val="0"/>
        <w:numId w:val="8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pp.eurostat.cec.eu.int/portal/page?_pageid=0,1136162,0_45572073&amp;_dad=portal&amp;_schema=PORTAL" TargetMode="External"/><Relationship Id="rId2" Type="http://schemas.openxmlformats.org/officeDocument/2006/relationships/hyperlink" Target="http://epp.eurostat.cec.eu.int/portal/page?_pageid=1996,45323734&amp;_dad=portal&amp;_schema=PORTAL&amp;screen=welcomeref&amp;open=/general/regio&amp;language=en&amp;product=EU_general_statistics&amp;root=EU_general_statistics" TargetMode="External"/><Relationship Id="rId3" Type="http://schemas.openxmlformats.org/officeDocument/2006/relationships/hyperlink" Target="http://www.eurogeographics.org/eng/00_home.as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24:00Z</dcterms:created>
  <dc:creator>gimenezova</dc:creator>
  <dc:description/>
  <cp:keywords/>
  <dc:language>en-US</dc:language>
  <cp:lastModifiedBy>Peter Slovak</cp:lastModifiedBy>
  <cp:lastPrinted>2008-12-18T12:46:00Z</cp:lastPrinted>
  <dcterms:modified xsi:type="dcterms:W3CDTF">2009-02-01T13:34:00Z</dcterms:modified>
  <cp:revision>6</cp:revision>
  <dc:subject/>
  <dc:title>Návrh štruktúry operačných programov</dc:title>
</cp:coreProperties>
</file>