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382379781"/>
      <w:bookmarkStart w:id="1" w:name="__Fieldmark__0_238237978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382379781"/>
      <w:bookmarkStart w:id="3" w:name="__Fieldmark__1_238237978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382379781"/>
      <w:bookmarkStart w:id="5" w:name="__Fieldmark__2_238237978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382379781"/>
      <w:bookmarkStart w:id="7" w:name="__Fieldmark__3_238237978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382379781"/>
      <w:bookmarkStart w:id="9" w:name="__Fieldmark__4_238237978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382379781"/>
      <w:bookmarkStart w:id="11" w:name="__Fieldmark__5_238237978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382379781"/>
      <w:bookmarkStart w:id="13" w:name="__Fieldmark__6_238237978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382379781"/>
      <w:bookmarkStart w:id="15" w:name="__Fieldmark__7_238237978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382379781"/>
      <w:bookmarkStart w:id="17" w:name="__Fieldmark__8_238237978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382379781"/>
      <w:bookmarkStart w:id="19" w:name="__Fieldmark__9_238237978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2382379781"/>
      <w:bookmarkStart w:id="21" w:name="__Fieldmark__10_2382379781"/>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382379781"/>
      <w:bookmarkStart w:id="23" w:name="__Fieldmark__11_238237978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382379781"/>
      <w:bookmarkStart w:id="25" w:name="__Fieldmark__12_238237978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382379781"/>
      <w:bookmarkStart w:id="27" w:name="__Fieldmark__13_238237978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82379781"/>
      <w:bookmarkStart w:id="29" w:name="__Fieldmark__14_238237978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382379781"/>
      <w:bookmarkStart w:id="31" w:name="__Fieldmark__15_238237978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382379781"/>
      <w:bookmarkStart w:id="33" w:name="__Fieldmark__16_238237978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382379781"/>
      <w:bookmarkStart w:id="35" w:name="__Fieldmark__17_2382379781"/>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382379781"/>
      <w:bookmarkStart w:id="37" w:name="__Fieldmark__18_2382379781"/>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382379781"/>
      <w:bookmarkStart w:id="39" w:name="__Fieldmark__19_2382379781"/>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382379781"/>
      <w:bookmarkStart w:id="41" w:name="__Fieldmark__20_2382379781"/>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382379781"/>
      <w:bookmarkStart w:id="43" w:name="__Fieldmark__21_2382379781"/>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382379781"/>
      <w:bookmarkStart w:id="45" w:name="__Fieldmark__22_2382379781"/>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382379781"/>
      <w:bookmarkStart w:id="47" w:name="__Fieldmark__23_2382379781"/>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